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to aid sysop's who chose ProBoard to run View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 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iewit.doc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PROBOAR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ARD.DOC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OARD.BAT  - This is the batch file that should be u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it for a pro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OARD.EXE  - Actual executable that prompts user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iew, and checks to see if it exists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ey hav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OARD.CFG  - This configuration file contains one lin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by PBOARD.EXE. Line one should b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ProBoa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lesidx.pro and filecfg.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T.TMP    - A temporary file created by PROBOARD.EX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 path and filename to View It!. If you a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, check to see if this file exists and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are wondering or have chopped up the proboard.ba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ist the error levels that proboard.exe exits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 - PBOARD.EXE could not find filesidx.pro, filecfg.p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oar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your pboard.cfg file for the prope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 - User aborted View It! by not enter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run viewi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 - User inputed a valid filename and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ccess to it. Run viewit.ex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iew It! locally, (not from the bbs), use PB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dit your PBOARD.CFG file first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summs it up. Any more questions read the other do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find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