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sions 2.0   26 October 199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is an IGM for LORD (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ogrammed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et the legalities out of the way first. 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,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fe as possible.  I sincerely believe it will not damage your syste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files. HOWEVER - I cannot be, will not be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real or imag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fall you or your equipment, no matter how it may be ca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lease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Visions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t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and or bug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 Box 1409 ST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se Bay, Labrador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P 1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Dirk Manuel   Node 1     1:255/400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2     1:255/426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3     1:255/427  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ision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this isn't correct.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version number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Install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Vision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uninstall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register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&amp; Erin  My wonderful daughters, for believing I'm super huma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for their help in sharing the worklo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ingle pa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 Weitzel   for allowing me to use his docs as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being there when I became frustrated with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and encouraging me to continue.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how to program. And most of all for being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