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I S I O N  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.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ERE RELEASED UNDER DIFFERENT NAME : VISED35J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COMPRESSED FILE HAS NEW NAME : VISED36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Vision Edit 3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Vision Edi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Vision Ed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Vision Edit, 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ision Edi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Edit, Version 3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Edi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Edi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ME.DOC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Vision Ed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Vision Edi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Vision Edi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rima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Vision Edi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on Edi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Soft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Vision Edi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Vision Edi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Edit, Version 3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PrimaSoft, Inc. </w:t>
      </w:r>
    </w:p>
    <w:p>
      <w:pPr>
        <w:pStyle w:val="PreformattedText"/>
        <w:bidi w:val="0"/>
        <w:jc w:val="left"/>
        <w:rPr/>
      </w:pPr>
      <w:r>
        <w:rPr/>
        <w:t xml:space="preserve">In other words, the disk-based documentation may not be distributed </w:t>
      </w:r>
    </w:p>
    <w:p>
      <w:pPr>
        <w:pStyle w:val="PreformattedText"/>
        <w:bidi w:val="0"/>
        <w:jc w:val="left"/>
        <w:rPr/>
      </w:pP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Edi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Soft, Inc.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versions of the Vision Edit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PrimaSoft, Inc. If the version you have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please contact us to ensure that you have the most </w:t>
      </w:r>
    </w:p>
    <w:p>
      <w:pPr>
        <w:pStyle w:val="PreformattedText"/>
        <w:bidi w:val="0"/>
        <w:jc w:val="left"/>
        <w:rPr/>
      </w:pPr>
      <w:r>
        <w:rPr/>
        <w:t>current version.  This version was released in Aug.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ma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Edit, Version 3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Vision Edi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Vision Edi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