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WERE RELEASED UNDER DIFFERENT NAME : VISED35J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COMPRESSED FILE HAS NEW NAME : VISED3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VISION EDIT, Version 3.6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you actually use.  We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1-95 by Prim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ereby grant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documentation) after the six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a registration payment ( see REGISTER.DOC fi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VISION EDIT, Version 3.6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opyright holder for VISION EDIT, we authorize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 are hereby granted permission by PrimaSoft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py the VISION EDIT diskette for their ow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for evaluation purposes) or for other individuals to evalua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SION EDI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 listed in the README.DOC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the README.DOC text file, or the README.DO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VISION EDI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 The README.DOC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that are part of the VISION ED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ON EDI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VISION EDIT, Version 3.6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VISION EDI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from Prima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uthors of the VISION EDIT. 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VISION EDI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