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1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single-computer users of Vision Edit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your time and fill in as much information as possib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5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versions below 3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10.00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(if desired).............$15.00 or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28.00 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