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SION EDIT, Version 3.6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ERE RELEASED UNDER DIFFERENT NAME : VISED35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RESSED FILE HAS NEW NAME : VISED36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VISED3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 K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expanded memory and/or disk cache software,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OS, TEXT EDITOR, MOUSE SUPPORT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ISION EDIT 3.6, TEXT EDITOR, WORD PROCESSOR, MOUSE SUPPORT, 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ion Edit is an easy-to-use, fast, versati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compatible microcomputers.Can edit simultaneousl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s as you like neatly placed in windows. All functions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can be selected either from pull-down menus or by pressing short-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Context-sensitive help descibes each feature. Contain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processor facilities for E-Mail traffic. Program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, Print Manager,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Edit is a text editor. With Vision Edit you can ed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imultaneously. Each file will be opened in a separate window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selected from pull-down menus or by clicking on a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o not have to remember any commands (using mouse).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invoke many commands with a single or double-key stroke (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). If you have a problem or are not sure about something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ensitive, on-line help by pressing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ustomize some features of Vision Edit. You can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it windows, dialog boxes and other elements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ed to another editor you may want to modify hot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ion Edit will then behave like the editor that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Edit allows printing files. You can define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a Print Options dialog box. You can also defin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Edit provides you with a large number of editing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 in several categories e.g. Box Commands, Block Commands et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 found in KeyCmds menu. Vision Edit's Macro capabiliti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utomatize your repetitive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Edit contains several useful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d processor facilities for E-Mai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nt Mang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f the best available editors"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"                         - Real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best for E-MAIL traffic"      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ast, user-friendly, versat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 foolproof"                     - 'SME Shareware Dig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interface"               -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reat for eductional purposes"     -  (10 registered Universitie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Current Version       [X] Printed Manual (extra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Free phone support    [X] Separate protected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ith a printed manual - $50 (for a single computer) plus $3 for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ithout a printed manual - $35 (for a single computer) plus $3 for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ucational package - $100 (for any size network) plus $3 for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Soft, Inc. has been producing top qualit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if you have any questions, comments o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y, BC  V3T 5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(604) 951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abrzezin@direct.ca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