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.DAT Versio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cAfee NETShield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1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1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5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9.21V111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1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67,578     01-17-94     M1: 61B2  M2: 0B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1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