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7c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3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ackage sent to registered users.  ST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