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2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viewer for WordPerfect, Word, Write, Ami Pro; and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r from thes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(file viewer version 9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92C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2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2C.DOC  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and 6.0, including Windows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, 2), Ami Pro, Wordstar ,and Windows WRITE files,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 of them to file or printer. VIEW also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 (both case-sensitive and case-insensitive), and print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or exclude a particular text string. You can also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to ASCII directly from the file selection menu. VIE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face to Tony Caine's compressed printing utiliti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, which allow you to save trees by printing output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2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 or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0 (10 pounds sterling)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!) would be fine. Pay what you think the software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pay the recommended amount or more, I wi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/4" unless you specify otherwise) with the latest vers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ther shareware for you to evaluate, including Tony Cain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2COL and JETCOL utilities, which allow you to pri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s and save lots of tr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obtain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widely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mem]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em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em switch when you do want to use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requently, you should probably permanently allocat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ing the configuration program VW92CFG.COM.  See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for more information on running JETCOL and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use the /mem switch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irst on the command line.  NOTE: if you have configured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th enough memory allocated for JETCOL/2C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reduce this using the /me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the 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it is used.  It allows you to</w:t>
        <w:tab/>
        <w:t>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em - open file myfile.doc after alloc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em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extra memory for JETCOL/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open the first match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 for "another string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 is in effec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equent files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mem yet another string - open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ile after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ore memory f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r 2COL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str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up to five words for the text search.  VIEW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atches in complete lines, i.e. it will not find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. For example, if the text to find is "cat sat on the mat"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VIEW version 9.2c Copyright (c) Malcolm Drury 1994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Up and down arrow keys - scroll up or down 1 lin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PgUp, PgDn - scroll up or down 1 screen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Home, End - go to beginning or end of document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 xml:space="preserve">Esc - exit to file menu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 xml:space="preserve">FUNCTION KEYS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2    -  text search (case insensitive)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3    -  text search (case sensitive)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4    -  switch string search off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5    -  go to particular line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6    -  write copy of file to printer or disk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7    -  print lines including/excluding str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8    -  print file directly via 2COL or JETCO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9    -  toggle for selecting block to prin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First time, top line is start of block to prin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</w:t>
      </w:r>
      <w:r>
        <w:rPr/>
        <w:t>(Second time, top line is end of block to prin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F10   -  leave menu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*** Press appropriate function key **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     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viw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W92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      print entire file. You can include line numbers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found, or you have not set aside enough memory fo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to JETCOL/2COL. For the former, check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properly. For the latter, reconfigure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W92CFG.COM and set aside 50 or so "memory block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gram will tell you when to do this),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can be printed as for the F6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Write and WordPerf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others, it may tell you that the format is unknown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m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Undetermined file format - please select display option: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 show as ASCII   F2 - assume Wordstar  F3 preview   F4  don't view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Suggest F3 if you have not previously viewed this file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assume the file is Wordstar, and show it as a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with high-order characters convert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order).  VIEW alerts you to the fact that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means don't try to sho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 or F2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:\VIEW92C\*.*  -  7 item(s)  (0 rea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: # # # #  PgDn PgUp Home to highlight; Enter - select; Esc - 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line wrap OFF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..      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le_id.diz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win92c.doc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ouble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.exe   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92c.doc 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w92ccfg.com                      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UPPER CASE - directories   lower case - files   ? - show memory parameter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1 - Help!      F2 - set line wrap   F3 - toggle ASCII line wrap on/off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- Wordstar   F5 - preview mode    F6 - convert/print     F7 - new driv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lines in ASCII and Wordstar files may wrap within wor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calls for more that 80 characters per lin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ases it will prevent VIEW from wrapping line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2COL/JET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2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92c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W92C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92C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W92C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92C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that is, VIEW counts characters per line and if it is within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92C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92C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92C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OL or JETCOL, in 2000 byte blocks, equivalent to 25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7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6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