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2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You try to print a file via JETCOL but nothing happen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, but you have not left enough memory fre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Go to the configuration program VW90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JETCOL, and you have enough memory allocated for 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your PATH statement. Either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rive and directory where you keep JETCOL in the path, 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nter the full path when asked to enter 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in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have not been able to find the necessary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lease see "NEWIN92B.DOC". I will keep t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