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VIEW Version 9.2c  April 19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Support for Ami Pro. Note that because I do not use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myself, I may not have caught all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. If you have a file that doesn'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it to me and I will try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code page 850 (European). VIEW now look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active - 437 (North America) or 850. It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one for displaying high-order characters. I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page is neither 437 nor 850, it defaults to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viewing large files. If you try to read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big for VIEW, the program now spills the overflo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. You can easily switch betwee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ou want to view and its overflow, without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: "split large file" function. Removed because you can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series of places to split a file b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rom VIEW's file selection menu and then spli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from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code page 850 support for WordPerfect 6.0 and tidi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Wo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 that caused some video cards to operat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line mode even when they were capable of operat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(e.g. 36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direct link to Tony Caine's JETCOL and 2CO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to allow the user of VIEW to specif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0 and 9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substantial improvements to file selection menu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  Added facility to change column wrap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iewing Wordstar files.  Improved displa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routines for files of "unknown format"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 link to JETCOL/2COL, including print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e "direct access to 2COL/JETCOL" key to F8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the "print screen" function; the equivalen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inting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WinWord 6.0 functionality.  Added "/mem"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user to allocate (temporarily) more memory for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COL and 2COL.  Note: because I do not use WinWord 6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at VIEW will catch all formatt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file that does not display properly, please sen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will tr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 (not in gener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WinWord 6. PLEASE NOTE: I HAVE THUS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 THE</w:t>
        <w:tab/>
        <w:t>NECESSARY INFORMATION FROM MICROSOF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 PROPERLY WINWORD 6 FILES.  THE FUNCTION HAS BEEN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MIGHT NOT WORK PROPERLY FOR ALL FILES.  PLEASE ACCE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OLOGIES FOR THIS AND BE ASSURED I WILL CONTINUE TO SE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.  ALL MY ATTEMPTS TO CONTACT MICROSOFT HAVE FAILED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BEEN ABLE TO FIND ANYTHING VIA INTERNET OR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ICROSOFT'S BBS OR INTERNET SERVER.  I WILL KEEP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UPDATED VERSION TO REGISTERED USER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menu interface to enable an escape fun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tem.  Improved the printer selection interface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program to allow the setting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.  Added a function to change driv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that caused erroneous display of first par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too big to be displayed in full even with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mproved the "select text string to find" interfac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(*) to bottom right hand corner of screen w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un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bug that caused ASCII files to report "unknown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viewing short (less than one screen) ASCII file.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that prevented WRITE files that begin with an OL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properly.  Changed " xx bytes read" during fil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ercentage read instead.  Corrected typographical errors (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iguration fi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9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function to escape from corrupted WordPerfect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s much of them as possib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