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You try to print a file via JETCOL but nothing happens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, but you have not left enough memory fre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Go to the configuration program VW90CFG.COM and reconfigure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50 memory blocks reserved. You may get away with 49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51 -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have JETCOL, and you have enough memory allocated for i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enced in your PATH statement. Either edit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drive and directory where you keep JETCOL in the path, o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enter the full path when asked to enter 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8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pend on how much memory you have installed on your system, what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unning, whether or not not you are running under a networ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 find that allocating 12 units allows VIEW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e VIEW to disable fast vide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