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View -*- Version 3.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From ConsulTe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Programmed by Jim Wil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Copyright (c) 1990-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All Rights Reser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 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Information 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nformation 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Options 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Usage 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view 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- Help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- Text Anchor, Setting 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- Text Anchor, Retrieving 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,b - Brightness 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,g - Goto Line 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,p - Printing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,r - Read a New File 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,s - Searching for Text 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Line 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m Usage 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xt? 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History 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ing View to ReadIt 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 Ramblings 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ORWARD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 to  View  version 3.2! View is  a  small, fast, FRE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r  which you can use to  your hearts content, totally unrestri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ell, almost - read the Registration section contained at the very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is document for complete details). With  View you have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 viewing features implemented in  a workable fashion; the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too many frills, but every vital function is present and accou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this type of design became necessary if I was to adhere to my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ve;  make  the program as small  and  fast as possible *without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crificing any major feat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 new since version 3.0? Well, I gave the program an entirely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 by  making  all keyboard input  and  screen prompts appear in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  I  also  added  automatic  TAB  expansion,  NetBIOS 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, a function to read a new file into memory without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exit and restart View, along  with changes to the screen scroll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arrows move the display 1 column while the Ctrl-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Ctrl-Right arrows move the display  20 columns now. I enhanc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 abilities by allowing you to select the starting line, 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 page  size,  and  whether or  not  View  acknowledges or ign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ded FormFeeds. And now, I've even incorporated the FastWrite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ology found in ReadIt. With FastWrite you get the absolute fas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  displaying  technology  currently  available.  Additionally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mendous  amount  of tweaking was done  to  the internal struct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ghten  loops,  remove dead code,  and  consolidate multipl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 more  generic routines. This equates  into  a tighter, faster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-  two things that are becoming  extremely  rare in these d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, slow, and sloppy WinDOGS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is a fully functional FreeWare  program - it is not 'crippled'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ay.  However, it  is only  a subset  of another  file viewer  I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called  ReadIt. You  see, I've  actually produced  two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very similar, something  which I did deliberately. ReadIt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 conceivable  option  implemented  and  is  at  least  5 tim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and  friendly as  View, but  it is  more then  twice the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get me wrong; View is no joke, but it isn't nearly as capable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t is.  Now, if  this program  contains all  the text  file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that you need  then your set -  you can keep using  View for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you'd  like. But, if your  a power user or  someone who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have the best of everything then contact me and I'll get a 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adIt off to you (see  the section titled Upgrading View to  Rea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ENERAL INFORMA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is a  text and ASCII  file viewer. You  can use View  to rea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any  BAT, DOC,  TXT, or  Read.Me type  of file.  I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 file with up  to 7,500 lines, or as  many as will fit into  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 can contain  up to  250 characters.  What's so special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? I'm glad you ask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 million text file  viewers floating around.  Hell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even written one yourself.  I've written three or four  differ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somewhat  specialized, viewers  over the  years. If  you have sp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2  seconds with any  ShareWare or Public  Domain softwa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the manual  is usually a DOC  file included on the 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this  one. There is  almost always a  Read.Me file with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 changes that  didn't make the  manual on time  - most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even contains these little gems. Some of these files can  g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large (I saw a ShareWare programmer's editor that had a DOC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357K - too big to be loaded by the editor it came with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only  available choices for reading  files of this type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 a  file viewer that could only read  one 64K block of text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(one memory segment, which View was in all versions prior to 2.0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that  tried  to  read the entire  file  into  RAM (which mean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 had a viewer with a big EXE file or one that took a lot of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 unlike  View), your word processor  (what  a lousy choi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),  or  your text editor. If your  file  was real big most viewe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 processors  would  not be able to  load  the entire thing so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n't  load ANY of it. If your lucky the text editor you use is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'unload' the text that couldn't fit  into memory on your hard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lled VM - Virtual Memory) like the one I use, Aur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just  because you  have about  550K of  available RAM doesn't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viewer or editor could load a file that big - it needs 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k in too. Enter View. With View you can read virtually any 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your likely to  encounter. And if the file is  too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AM View doesn't  just say "sorry pal,  it's too big for  me so I'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exit to  DOS" (which a lot  of programs do!), it  wil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could read, which in most instances is better then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hort, Views combination of speed, features, and small size mak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deal  choice  for  almost  anybody.  Because the EXE fil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,147  bytes  you  can  carry  it  anywhere.  And, since all the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 commands are  present (Arrows, PgUp,  PgDn, Home, End, 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not  sacrificing features  for portability  or speed.  Reme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has been carefully hand  crafted to use as little o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ous RAM as possible, so there's more available for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GRAM INFORMA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uses less than 75K of RAM for itself. This means that you can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 virtually any PC (If you don't have that much RAM available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wrong  business!). Essentially what  this means is  tha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conventional  (base) memory  in your  system can  be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orage.  For example;  if, after  having loaded  all your 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and  TSR's you  have 575K  of RAM  free (as  reported by Me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imilar  program), then  you would  be able  to load  and rea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ile  up to about  500K, or 7,500  lines (and yes,  I *have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read a 500K  file in only 575K  of RAM so that's  not BS).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bad from an EXE file of only 14,147 bytes, wouldn't you 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starts by verifying that the  file you want to read exists. 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View  then verifies  that the  file actually  contains data  (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ill attempt to  read a file with  0 bytes of data  and ris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, but View won't). View then checks to see that you have at 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K of  free RAM.  If everything  is good  up to  this point  View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itself  into memory. Once loaded,  it proceeds  to set up 7,500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pointers  for the  data structure.  Each one  will contain 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nd the string length for the  data it is about to read. 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ointers  have  been  set  up  View  then  starts reading unti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s the  end of  the file,  runs out  of RAM,  or until it has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,500 lines (this "limit" will be explain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file has  been loaded you can  use the Up, Down,  Left, R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eft and Ctrl-Right arrows, along  with the PgUp, PgDn, Home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s to move around. If you hit a wrong key or if you hit a  lim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 hitting  PgDn  when  your  on  the  last  page already, Vie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very gentle beep (not that annoying kind!) to make you  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at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will work with  ANY type of monitor,  be it monochrome, CGA,  EG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, LCD, Gas Plasma,  or whatever you happen  to have. As a  mat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the  procedure which  determines what  type of  monitor you ha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ther or not it can truly display color, is so accurate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bably never have  to use the /M  command line option (whic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 a little  later in this  document).  The video writes,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and  the keyboard  handler were written  in assembl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st possible performance on an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  spent  a  considerable  amount  of  time  fine  tuning  the 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 for View. With all the  tweaking that was done I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ve  it the ability to read a file that was 25K - 30K bigger th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first wrote the new memory scheme (implemented in version 2.0)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seem like a lot in today's world of multi-megabyte system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only have 640K of RAM for DOS before you load all your "toy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memory then all of the sudden 30K seems like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 with  that I was able to  give  the program a few extra feat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 a status line at the bottom of the screen which contain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 file  you're viewing, the  current  line number, the las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 in  the  file,  and  the  right  column  position.  I've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d direct video writes, pretty good error checking, the a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 popup windowing interface, a  search feature, a configu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option, and even a brightness control for laptops or PC'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ppy  contrast.  (Does  your present  file  viewer  have a brigh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as a feature? I'll be willing to bet it doesn'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MAND LINE OPTION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supports 7 command line options,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?, /H - A small [H]elp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- Forced [C]olor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 - Disable [F]astWri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- Forced [M]onochrom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 - Disable [N]etwork printing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 - Disable automatic [T]AB expa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- Path &amp; name of the file to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can be entered  in any order, are  not case sensitive, and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preceded  by  either  a  /  or  a  -  character  (yes,  the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ixed  if  so  desired)  but  you  must leave a space betwee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selected. All  unrecognized commands are  ignored. There is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which causes an immediate  response; /? (or /H). This  instr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o  print the  help screen  and then  return to  DOS. 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be  acted  upon  REGARDLESS  of  where it's placed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 you don't  specify a  file name  you will  get the pop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ndow  as the  first thing  you see.  The definition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ommand line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? or /H - Use this  option to get  the command line  option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- Forced  color mode. If,  by some technical  fluke,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recognize your  monitor as having the  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display  information  in  color  you  can 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o  "force" it  to do  so. You  will most lik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  use   this  -   it  was   added   merely 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- Disables the FastWrite  video display.  Under vir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situation you will want to employ this technolo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ry planting your finger on the PgUp or PgDn key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Writes enabled and  watch the  display fly!).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,   although   highly   unlikely,   that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 feature might conflict with some TSR,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, display driver, etc. By default FastWrit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 By  default  View   displays  white  text   on  a 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.  On  most  systems  this  doesn't prese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 However,  on certain  laptops, portables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EGA  or VGA  monitors this  can be diffic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. Use  this option to  instruct View to 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characters on a black background. The  Bright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recognize  your selected color  choi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work  accordingly.  This  does  not  change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the video buffer that View uses for  di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writes  - this  merely alters  the colors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 text.  The  algorithm  that View utiliz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 the  video  memory  is  infallible  (famous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- Disables  automatic  network  print  que  access. 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BIOS  compatible  network  is  detected  View 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 configure  itself  to  use  those 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ly.  If,  for  instance,  you  have 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 installed but you don't have a network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part  of  your  available  resources (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n your desk, for example) you may wish to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o View does not attempt to interface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non-existing  print  que.  Note  that View will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these  services if  a network  is detected,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your  PC as a  standalone or home  comput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need to use this option. Also, this option 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turn   off  View's   network  file    permission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ystem. If a NetBIOS  network is detected View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 use  your  individual file permission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a  basis  for  it's  own  working knowledge of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available to you and what file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- Disables  automatic  TAB  expansion.  By  default,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expand  TABS  into  the  appropriate  number 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.  The  only  drawback  to  this  is that the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requires  less  buffer  memory  then doe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TAB  (unless the  TAB would  only equate 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space, in which case they both require the 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 memory -  one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may  be tim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  memory  that  might  require  you  to disabl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TAB  expansion in  order to  be able  to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r  all of  a file  into memory  (although I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 this  ever  being  necessary).  However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as included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- The name  of  the  file you  would like  to view.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and paths  are fully supported.  If no path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 then  the  current  directory is used.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can only  read a single  file at a  time wild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support (but in ReadIt they are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ay, one final plug for ReadIt. All of these command line option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cognized when View loads -  this is the case with EVERY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uses  such options.  However, with  ReadIt you  can configure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from within the program itself!  Forget to add 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 command  line?  Want  to  change  the  type  of  TAB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? Decide that you really didn't want to print to your 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 after  all?  Well,  with  ReadIt  you  don't have to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make those changes! (hint, h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EYBOARD USAG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  that View uses  are all pretty self-explanatory  (hey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it this far in the  documentation you figured out how to  us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 already). Here's a listing anyway, just to b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      - Move the text on the screen 1 column to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    - Move the text on the screen 1 column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- Move up one line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- Move down one line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- Move back to the previous 24 lines of text (1 p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- Move down to the next 24 lines of text (1 p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- Go to the first lin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- Go to the last lin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&lt;-     - Move the text 20 columns to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-&gt;     - Move the text 20 columns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- Retrieve text anchor (case sensiti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- Set/Reset the text anchor (case sensiti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or b  - Toggle: turns the brightness of the text up or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or g  - Go to a specific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or p  - Print the current file to LP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or r  - Read a new file into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or s  - Search for a string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,H,h  - Display the popup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X,x - Exits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ursor movement keys perform as expected, so the key listing 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sufficient explanation to enable you to navigate around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 functions  associated  to  the  keys  listed  below 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less obvious so they're explained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during virtually any function, process, or procedure h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SC  key  will  abort your present  action  and  return you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 if you have entered something in error hitting the BackSpac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erase it. View will NOT allow you to enter an invalid respo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prompt, like entering letters if you're asked for a number. A 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sound  should  you try to do  so  and  the incorrect tex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This same pattern is also  exhibited if you answer a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ly,  like  trying to Goto a  line number that doesn't exis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le  your viewing or if you  try  to exceed a limit, like h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when your already at the first page of the file. And finally,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the  only key that is case sensitive  is  the A - all oth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equally well using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 or H]   There are two different help screens - one for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line  options  and  one  for keys and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ings.  To  obtain command line  help type View  /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View  /H  from  the  DOS  prompt.  To  obtain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bout the various keys that View uses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first load a file.  After you have a file 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 buffer hit  the F1  or the  H key  and a pop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 will  appear.   This  is  a  rather moot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ing the intuitive nature of the key  sequ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View  uses  but  I  figured  it  would be a n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to ha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        When a capital A (yes, this one IS case sensitive!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HOR      typed  the  current  Row/Col  location  is  stor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 At this point  you may move freely  arou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ithout reservations. When you want to retur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arked spot  simply type a  lowercase a (se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 key  description  for  additional  informatio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will remain at the same Row/Col 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 you  change  it  or  read  a  new file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  You can  also check the Toggle  Key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the  Status  Line.  A  capital A indicates that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chor has been set while  a lowercase a means it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. To  reset the  stored location  to a  new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move to  the new location  and hit a  capital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        To "retrieve" your text anchor - return to it -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HOR      type a lowercase a (yes, this one IS case sensitive!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matter  where  you  are  in  the  file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ntly brought back to  your saved location. If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 has  been  set  then  you  will  get a sm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aker beep  to remind  you of  that fact.   You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 check  the  Toggle  Key  Indicator on the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A capital  A indicates that  an anchor has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while a lowercase a means it ha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 or b]    To turn the  brightness of the text display up 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NESS  hit the B key. This is a 'toggle' key; every tim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it the current state  is reversed (i.e. if it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normal  then it will  be set to  high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you select it and then back to normal the 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).  If the letter B on the status line is in 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then the brightness level is low, while an  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B  signifies that  it has  been turned  up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 or g]    Allows  you  to  type  in  a  line number an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       program  jump  directly  to  that line.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 function  the  line number you specified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  directly above the Status Line, or as clos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 or p]    Prints  the  current  file  to  LPT1. When selecte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   window will  appear  asking you these thre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Line #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ing Line #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Per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Line #: This  number  represents 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number in the file where you would like to 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.   The default,  displayed at  the bottom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ndow,  will be  line number  1.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 the   default  simply   hit  the   ENTER 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able range  is anything  from the  first li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to  the last  line.  Attempting to enter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alid number will result in a speaker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ng Line #: This  number  represents  the las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n the file that  you would like to print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, displayed at the  bottom of the window,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he last line in the file. To automatically 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efault  simply  hit  the  ENTER key.  Accep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 is  anything  from  the  Starting  Line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 above  to  the   last  line  of  the 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ing to enter an invalid number will result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aker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 Per  Page: This number  is 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 per page you would like printed. The accep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 is  0 to 250. A setting  of 1 to 250 will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corresponding  number  of lines  on  a  page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bedded  FormFeed  (ASCII 12)  or LineFeed (ASCII 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 are  encountered they  are stripped out.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 of 0 will force View to just send a strea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to the printer EXACTLY as it appears in the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  all  embedded   FormFeeds  and  LineFee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ing it to rely solely on the formatting hard co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documen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quite handy when  a document already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inated, like this one, and you wish it to remai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 when  printed.  Attempting  to  enter an in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will result in a speaker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data is  being sent to  the printer a  statu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line being printed will be display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 at  which  the  printing  occurs  is   di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d to a few factors. Obviously, a 486 will 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r that a 286, as will a laser printer compa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ot matrix. An  additional factor is the 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being used. View  utilizes the DOS print  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rect output to  the parallel  port. This  mad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ier for me to develop one generic printing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an capably handle networks, odd printers, cus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drivers, etc. Another  item that slows dow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 slightly  is  that  I  perform a check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line  of data  has been  sent to  verify that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 was  successful  -  something  most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n't do. Since this check is also a DOS service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 is a little slower than if the hardware was 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ed  directly.  Quite  naturally,  that mea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hecking being performed is also a DOS  servi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ts and  all. So  what exactly  does all  this mean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ally, that in order for View to be as  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s accurate as it  is the printing speed migh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a touch  slower than some  programs you may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 past. But that  doesn't mean that  it'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ug, just that it probably isn't the 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note that from time to time you may see the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counter on the screen pause for a second or 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continue. This is  usually due to one of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sons.  Either  the  data  buffer  on the prin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 and  it  has  requested  that  you  don't  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thing for a  second or two  or that a  FormFeed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 to  the  printer.  View will automatically p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pproximately 2 or  3 seconds every time  it s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ormFeed  to the  printer, regardless  of wheth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it was embedded in the document or if it was a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defined pag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pause  was deliberately programmed  in  by m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 the  printer some additional  time  to catch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 more data was sent (it  takes far longer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 to  eject  a piece of  paper  than it do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do any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 or r]    This allows you  to read a  new file into  th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FILE   When selected,  a window  will appear  asking you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file you wish to read. If it's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directory,  which  will  be  listed  in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, merely typing it's name will load it. If 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must precede the file name with a  drive/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 the file  name. All  normal DOS  and net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one  is active)  paths  are  supported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places the current fil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 or s]    Searches for any character, number or string of 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  including "extended"  and "special"  characters (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ble  only  by  holding  down  the  Alt  ke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 a   number  on   the  numeric   keypad)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, a  window will  appear asking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have  a  total  of  25  characters  that 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 the Search  string -  a sufficie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st jobs.  (ReadIt  allows up to 40. Ooops, I d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gain!)  The search  is not  case sensitive  s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you  type in  the data  is of  no concern.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 for  virtually  anything, including  the a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ioned  "extended"  characters.  To  access 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of  characters you  must hold  down the  Alt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type  it's  corresponding  decimal  number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 keypad.  View will  start from 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le and read each line until it finds a  'hit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t  gets to  the end  of the  file. If  a match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the whole line  will be highlighted,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 will  be  capitalized  and  the  data 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  as  close  to  the  middle  of  the  scree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, all for easie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View will only find the FIRST occurrenc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tch  on any  given line  (another limitation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t doesn't  have!) so  it is  indeed possibl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will  not "find"  every occurrence  of the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contained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match  is found, and  it is past  the 80th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 file (essentially  off of  the visible scre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still  within the  buffer itself)  View will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lay accordingly to  put the match as  clos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 most column of the screen as possible 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the full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Even  though  the  Search string is capital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match  is found and  displayed the file 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ed in any fashion -  only the copy in memory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changed. Also, if the file your reading has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is  already  capitalized  the search string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really stand out.  Since most of the  files peo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contain either lower  or mixed case letters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arely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 or x]    Same as  hitting the  ESC key.  From the  main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TO DOS window hitting  the X  key will  cause you  to exi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, with confirmation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TUS LIN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5th  line of  the display  (the last  line on  the screen) 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 where you'll find information such as the name of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viewing,  your  current  line  and  column  number, the las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the file  and the keys that  View uses. The layout  goe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st Line in the File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st Line Displayed �����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ight Most Column ���Ŀ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ggle Key Indicators �����Ŀ      �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Action" Keys �Ŀ   �      �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  �      �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#   #      #       #    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EXT�F1 &lt;-##-&gt; PgUp PgDn Home End Esc�GPRS�ABFN�Col:   Line:   E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     # #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File in Buffer     �� Keys Used by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the Text [A]nchor,  [B]rightness, [F]astWrite and [N]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indicators - the letters A, B, F and N on the Status Line -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, depending upon the current state of tha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chor: A capital A indicates  that you have set a  text anch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a lowercase a indicates you hav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ghtness: A capital  B indicates that  you are in  high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while  a lower  case b  indicates that  you a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intens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Writes: A  capital  F  indicates  that  you  are  emplo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Write video display technology while a lower case 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that you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: A  capital  N  indicates  that  you  are connec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BIOS network  while a  lower case  n indicates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etters  G, P, R and S  (the  "Action" keys) stand for th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  that  View  can   perform:  G=GotoLineNumber,  P=Print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=ReadNewFile,  and  S=SearchForText. These keys  are not toggles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 be  capitalized, and will  perform an immediate function.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that the Status Line is all fairly obvious and should really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 clarify the  Col and  Line numbers  and how they're 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:## is  the right most  column currently being  viewed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:##  is  the  last  line  displayed  on  the screen. This mak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 you  see  always  the  extremes  -  the last line and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of that particul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ally,  the F1  key gives  you a  help screen  (what a surprise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ing what all those other key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AM USAG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ight let's get serious, shall we?  The RAM that View uses is  bro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.5K - 7,500 5 byte data poin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K - Error checking and all status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K - Video writes, keyboard routines, associated housekee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5K - Total RAM used by View.Exe (approxima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too  bad,  huh?  This  amount  of memory reflects the TOTAL u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letely eliminates the worry  one has with other program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more  and more  memory the  deeper into  a file  they get.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VER request anything other  then what is listed here  REGARD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umber of lines or bytes read into it's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HAT'S NEXT?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next for View? Well, I'm  not really sure. My main objectiv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keep  the  program  small  and  fast  - that design goal will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.  However,  I'm  not  going  to  ignore a good suggestion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 if  you've got  one. Want  a neat  new feature  added?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me a line at the address below and I'll check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ERSION HISTORY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- Initial  release  to  the  general  public.  Only  used by my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/90   prior  to  that.  Could  only read files that were 64K or les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(one memory seg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- Added the /I  option to ignore  blank lines, so  more "real"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91   could be stored in the buffer.  Added the /S option to check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 in lines, primarily  for use with the /#####  (star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number)  option.  Fixed  a  bug  with  the  error 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 Fixed a  bug when  you had  a file  with less  than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(1  full  page)  of  text.  Fixed  a  bug with th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a- Fixed a  bug with  file names  that started  with a  number,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/91   4Dos.Doc. View mistook that for a 'start at line number'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milar to the /#####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- Major rewrite!   Removed the  /##### (start  at line  number), /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/92   (ignore blank  lines), and  the /S  (show size  of file)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y were no longer necessary - they existed strictl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the  64K  file  size  limit  a  little more bearable.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e Left and Right arrow keys, the Brightnes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line  number  functions as well as being able to loa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to 7,500 lines long.  All this and the EXE file  is only 1.1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- Added  the  Ctrl-Left  and  Ctrl-Right  arrow  keys to scro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/92   screen  40  columns  to  the  left/right,  respectively.  Fix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llocation error where View  was loading 1 line less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aid it  was if your  file was either  7,500 lines long  o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up all the  RAM in your system  before the end of 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 some  color  to  the  display,  for those of us with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Fixed a bug with  the Goto command if a  user enter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larger then the total number of 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some general "housekeeping" on the source code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ke of speed and/or size. All  this and the EXE file is  now 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smaller  than version  2.0! Yeah  I know,  148 bytes  ai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- but how  many times have you  seen a program updat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 and bug fixes that actually got smaller in si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a- Fixed  a  keyboard  handler  problem  where  the  keyboard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/92   respond  sluggishly,  if  at  all,  when the file you loaded t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vailable RAM and you had the TSR SuperKe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- Added the ability to search  for text, print the contents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93   file  to   LPT1,  and   also  a   popup  help   window.   Rewr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half of the  internal procedures to increase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and  reduce  their  size.  This  version may not appe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s much  new functionality as  previous upgrades b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 that   these  new   features  do   add  is   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. These  enhancements increased  the size  of the  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y less then 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- Changed the  entire look  of the  program by  making all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/93   input and screen prompts  appear in pop windows.  Adde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expansion,  NetBIOS  network  compatibility, 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 new  file into memory  without having to  exi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restart  it,  and  changed  the  screen  scrolling to mov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with  the Left  and Right  arrows and  20 column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eft and Ctrl-Right arrows. Enhanced the printing  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llowing you  to select the  starting line, ending  line,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and whether  or not View  acknowledges or ignores  embe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Feeds. These updates and fixes increased the size of the  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y only 1.5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a- Minor bug fix  with the way  View displayed files 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94   24 lines  (one full screen) of text  when you  performed a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ound text was past the 80th column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b- Fixed a bug that caused View  to attempt to read file name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/94   began with a  NULL character. (Like  hitting a function  ke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a  file name. Why  anybody would do  this in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s beyond me, but they did. You can thank Borland,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 in their libraries, for that little "feature"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c- Increased  the  data  transfer  rate  of LPT1 to improve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/94  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d- Fixed a minor  bug that caused the End  key to work in an err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/94   way if the file you were viewing contained only one line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as the maximum width of 2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- Added  a text "anchor",  also called a bookmark, 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/94   instantly return to any location in the file. Updated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 routines   to   reflect   changes   in   the   Net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that NOS's like LanManager, 10 Net, Lantastic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w using  (these changes should  not effect the  working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versions of these  operating systems).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the Read  a New File window  so you know wher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Added  the ability  to exit  the program  with the X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well as  the typical ESC key).  These updates  added a mea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3 bytes  to the size of the EXE file!  Not too bad, if I do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a- Changed  the  way  the  search  string  was displayed when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/94   found. Previously, the entire  line was highlighted, center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 (if possible),  and every  letter was  capitalized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his made it difficult  to determine what my search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rom  what the  rest of  the text  was. Now,  only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will  be  capitalized  -  the  rest  of  the line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ct. While I was at it I increased the speed of the 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  slightly.   Also  did  some  extensive  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re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b- Added error  checking for bad  sectors and corrupted  files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/94   prevents  View  from  attempting  to  load/read a file tha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 it  to  be  stuck  in  an endless loop or possibly co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ith a bogus dat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- Rewrote the video display  and keyboard handling  sub-sec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/95   incorporate  the  FastWrite technology  from  ReadIt. Chang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  of  the On-Line help  window. As usual, these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 to the size of the EXE file a very paltry amount; a mea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2 by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GRADING VIEW TO READI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w,  for the  part you've  all been  waiting for:  View has  a b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  called  ReadIt  (as  if  you  didn't  know that by now!). Y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right - if you like View but want something a lot more  pow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certainly help you out. You  see, View is kinda like my test  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w  ideas. It's  also something  I happen  to give  away for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'm a nice  guy!  ReadIt is  my ShareWare program, the  on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pay  for. Both View  and ReadIt share  the same basic  'engin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le access,  error checking,  keyboard handling,  and video  wri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t,  however,  includes three pages of  online  help, a much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search (case sensitive or not), a file/buffer information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 or  color palette selection,  user selectable TAB expa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 within  the  program,   completely  customizable  printi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 or manual form feeding, 'point and shoot' file selec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,  an  internal data buffer twice  the size of Views (employ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ing  technique  allowing  you to read  files  with  up to 100,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!),  automatic  or  manual line  feed  expansion, 9 text 'ancho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 you  to easily return to a  marked spot, and much, much m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all wrapped up in an interface featuring popup windows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 file  size  of only about 27K!  And,  unlike View, EVERY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"on the fly" meaning that you can custom tailor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 from  within  the  program  itself.  No  mor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 unless that's what you want  (command line options are,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 fully supported by ReadIt). If this sounds good to you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just  $10.00 dollars to me at the  address at the end of this 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 along  with a letter containing  your name, address and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,  and I'll rush a copy of ReadIt out to you. This is one very n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hat easily rivals the best ShareWare file viewer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NAL RAMBLING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last  words  of  wisdom  (or  at  least  as close as I can c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all FreeWare programs  I take absolutely no responsibilit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. If it blows  up in your face  then it's your fault,  not min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elts your hard drive, then so be it. If it makes you wish you 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ulcan (for  all you Star  Trek fans) then  "live long and  prosp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, I get pretty fed up with the legal crappola that's 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oday's world. Of  course my program won't  blow up in your  fac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lt your  hard drive  - I'm  being sarcastic  and ridiculing the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ment! I  use View  every day  and I  have yet  to see a Vul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ior to consuming larger quantities of Killians Red, that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 file  is only 14,147  bytes, which is  1213 bytes LESS  the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of  15,360 (exactly  15k). A  14K file  viewer of  this pow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ly nothing to sneeze  at. You may feel  that I harp on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issue   too  much   but  it   is,  in   my  opinion,  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ofessional  to  distribute  a  program  that  has  grown  to  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ortions  as  to  be  unweilding  just  so  you can say that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.  This  "disease"  has  even  acquired  a name: Featureit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,  tight,  and  fast  DOS  programs  still  have  a  place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,  contrary  to  what  MicroSoft  and  their Windows juggerna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have you belie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works exclusively in read only mode. What exactly does that  mea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it  means you  can read  ANY file,  regardless of  its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idden,  system,  readonly)  or  its  type  (DOC, TXT, HLP, etc).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create any temporary files  for data storage nor does  it a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o you  can use it without  concern. That also means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to use on/over your network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probably noticed that I have given View a 7,500 line limi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size  "limit" is because I'm trying  to  get you to buy ReadI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whose  abilities far exceed  Views in virtually every resp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stically, the 7,500 line "limit" is not much of a limit at al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use a typical DOC or TXT  file as a yardstick you can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 approximately  320K to 350K before  you reach 7,500 lines (I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 a  file one time that  was 500K!). There's probably no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ever encounter that exceeds that  size so this limit i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osterities sake and doesn't really inhibi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ppen to be one of  the few unfortunate souls who still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monitor you had better be  prepared for a "blizzard" of snow. 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directly  to video  RAM and  I didn't  feel like programm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routines to perform the synchronization of the video  ret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. On all other types of monitors there will b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ime  to  time you might see  some  strange symbols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This is the way View prints  the LineFeed (ASCII 10) and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"difficult" characters, generally those whose ASCII value is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32. They serve only to inform you of their presence - you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nything special about them and they are not a hindranc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 areas I've concentrated on  the most when  writing View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searching,  video  writes,  and  memory  allocation.  These 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ere  tweaked and  tweaked till  they screamed. Subsequ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the areas that work  the fastest and consume the least 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mory (as it should 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 is this part of View.Doc last? Because I don't believe in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rhetoric, that's wh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IS  A  FREEWARE  PROGRAM.  YOU  ARE  FREE  TO USE IT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ERSONAL*  USE.  YOU  ARE  ENCOURAGED  TO  GIVE  IT AWAY TO ANYO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ONE WHO WANTS IT (except a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real restrictions I impo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homever  you  give  this  program  to,  whether  you copy it o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, a hard drive, or you  upload it to a BBS, *MUST*  b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plete  set  of  files  (at  this  writing they are View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.Doc and Read.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one of the files (View.Exe, View.Doc or Read.Me) may be alter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ashion and must remain in their ORIGINAL form. NO EXCE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You  CANNOT,   under  ANY  circumstance,   use  this  program 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,  retail,  promotional,  or other similar fashion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ressed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You  CANNOT,  under  ANY  circumstance,  use  this program to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. This  includes  distributing  it  with  your  own 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ing  it,  "renting"  it,  or any other such arrangement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 reimbursement  for.  The  ONLY  exception to this rule i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have  a  diskette duplication or ShareWare distribution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you  charge  a  nominal  fee to reproduce media (diskettes)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desire to  distribute View with your ShareWare  catalog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software,  or for  any other  non-personal endeavor,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to  me  at  the  address  below.  I  would be more then happ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View to  just about anybody.  But remember, it's  entirely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ersonal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would  like  to  be  kept  abreast  of  any  new  develop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View then  send me a  buck (one thin  dollar!) and I'll 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 to the mailing list. Make sure you tell me what versio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. If you would like me to automatically send you the next  up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nd  me five  bucks. Even  if you  don't send  a buck  (you che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ate!) feel  free to  drop me  a note  and let  me know what you th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 View,  especially  if  you've  found  a  bug  (God forbid!).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you can upgrade to ReadIt for only $10.00 by sending a 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e today. So, what are you waiting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ConsulTech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Jim Wils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>4 Scranton Pkw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</w:t>
      </w:r>
      <w:r>
        <w:rPr/>
        <w:t>Oxford, NJ  07863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