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Florida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904)237-0378        Fax:(904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SWREG and order product code # 5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904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904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