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2.0 software ............................ $75.00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module * .......................... $39.95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add 6%) 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................................................ F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edit Card Store module requires a VeriFone Credit Car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