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BS Numbers collected over the yea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it is 1994 many of these BBS's may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or may no longer be running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file BBS1994.DOC for a list of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heard from during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Decem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997-7497 The Dismal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765-4568 Olic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61-3930 Rage 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 BB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1956 The Guardian BBS (Birmingham,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5871 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6-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6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650-5697 Supernov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677-0078 Comp-U-Ji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744-7507 The Continu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Dark Cryp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80-9231 Warp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83-4048 Desktop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27-8517 Castle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35-9251 The Brute's Lu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41-8894 Cherr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42-3515 Paradise Island II, 24hours, 24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52-1568 The Fire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53-9770 Pacifier Online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60-0133 Gameboard  (Vancouver, 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77-5489 Space Station 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34-3556 Brad's P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35-3467 Scott's Bored 24H VBBS  ( Very friendly sys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s many planets games as we have players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53-2494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75-7704 The Hornet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77-8151 Merlin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439-0229 Cybernight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475-0708 We Be Gam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24-8710 VGA Planets Land (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35-3697 ISMC Oeric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47-2331 Gateway 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68-4284 The Digital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68-9402 1200 - 14.4K baud 24hours 120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73-8503 Fulig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77-8868 HO! 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Home Base for Multi-Player Spaceward 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84-1744 Inte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pecializing in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33-2952 Aardvark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9-4532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58-9606 Sun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61-8969 The Witching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9-4532 Police Acade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87-9700 Foundation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742-7782 USR DS   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47-3286 USR HST   Internet:   rn.1629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seNet:    @TPALL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:       -&gt;TP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13-0582 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47-4553 The Glas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96-8456 Omni-Systems Mark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984-1461 The EDge -- A Virtual WILDCAT! Reali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878-5942 China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967-0618 Frontlin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772-6218 Norton's All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853-5842 Th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22-6879 Scream of the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VGA Planet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Planets board (Fee: $5.00 per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 Wisseman logs on here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76-3657 The Forbidden Zone (Fresno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97-1548 Loft 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99-0290 Adventure 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52-1158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67-8845 Disney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533-4120 Ligh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491-9034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537-4275 Highlan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8-9331 Golden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0 The Neme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933-4050 West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ver 1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339-8283 Hyperion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475-8393 Blue Bann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641-1136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682-9865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767-6638 Altered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820-9145 Planet of 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2607/105 Modem(2400/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shnet: (regional hub): 21:7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96 (regional hub): 96:6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867-6303 Minas Morgul BBS ( HST / v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26-1213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aryll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29-8827 Mind Scape Illusions BBS running WWIV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Michael Schearer (VERT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44-0532 The Twilight Connection BBS 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44-9579                              14.4 V.4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466-1539 Doomsday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573-0696 Tower of Wayre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671-0850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848-5195 Wease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or all your local planet's nee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886-2321 Shareware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477-5702 Spinward Marches BBS  ( WWIV 4.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Net  1@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eNet   1@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 1@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aNet 1@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4729 The Courts of Amber 14.4K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445-5118 Starbase 123  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459-0220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464-5293 Dragon's 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498-6183 The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863-5312 The Combat Zone 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863-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24-4193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67-1843 The Fantasy Sho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67-8643 Tri-Share BB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The Wolf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2) 798-1466 Simple Mi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3) 532-4314 The Jagged Edge BBS, (Berthoud CO)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3) 532-4586 FIDO:  1:104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292-4747 The Te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292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523-8643 Killarney N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525-3339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473-2000 High S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594-4526 Ma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720-2948 Realm of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964-2696 Dracula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452-2616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828-0879 Def-C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597-2235 The French F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929-0816 Network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929-4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941-4679 Livin'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949-7478 The Da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477-0716 A Space Odd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477-9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587-8756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631-2172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234-9242 The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398-6601 Rockfo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49-8195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641-8688 Caernarv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28-0867 The Time Machine BBS (Detroit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ree Access/No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0/1200/2400) 14.4K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The 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54-3164 The Thieve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3-1874 IWLA 2X4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6-0475 The Ba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6-0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4-6146 TheReg's 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5-3885 The Fifty Yard 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7-5125 Ely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524-1289 Mark's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1-8117 Far Point Enc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88-0736 The Old Phoenyx Bar &amp; Grill (Wichita, Kan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88-7365 The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353-2973 Pala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448-4965 The Snake P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482-0011 Straight Street BBS  ( 14.4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482-4458                      (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784-8373 The TW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49-7942 Wolf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962-2437 Bifs Monster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436-5510 Outpost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741-3206 Auro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1) 941-0846 Cosmo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390-2085 Mystic Cloi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35-0797 The Medicine Cabinet BBS   FIDO 1:285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- 14400 Baud  Sysop: Tom 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93-1590 Ni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96-9076 Blastof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237-9038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6-5920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6-6362 Time Trav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25-2057 The Fi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4-7996 Hardwired  (Canada)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v14.5a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8-6971 Race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60-7398 Network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59-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60-8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64-5479 Cyb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69-0998 The Admir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645-4761 Winner'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3) 645-20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986-6278 The Near Ending Ago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998-4402 Miskatonic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36-4386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737-7554 Starba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741-7327 The Realms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765-8239 Tall Paul's BBS, Running Maximus 2.01, 3 CD-Rom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652-3231 The Underdark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656-3677 Fourth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29-1463 Exec_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95-4826 Lost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487-9355 Dragon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28-7386 Barney's Pip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966-0027 The Hobby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992-9281 MuckCit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253-2426 Magic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336-3404 Chamb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338-7410 The Trolley Barn II, ( Boulder Creek, C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34-9448 The Harpe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63-2602 Fault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777-9053 Wolf-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986-0790 The Mana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4-0909 Trash Compaq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564-1002 Ceti Alph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40-7070 The Dungeon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6-2389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4198 Emperor's Pl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9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284-1066 Nuclear Geno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452-0251 Dragon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457-8399 The Crystal Barri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499-3110 Daves Den (Green Bay, 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499-8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656-1073 Psychoti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8-9411 Arcadia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886-2001 Rac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332-3943 David's Ba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334-5806 Waterdee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564-8157 The Chaotic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641-0348 Airtight Gara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855-9500 InfoDu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871-8563 Inner Sanct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242-2241 Home Fri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291-0701 The BBS that never wa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332-4127 Aardvark BBS (Burlington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.8K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-BOARD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Link 146:14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1:25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t 34:241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ULTNet 15:100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29-4236 Crystal Gr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22-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22-0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27-0347 Spider's Web (Hamilton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27-7449 The Creative Art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45-1920 The Well Of Souls! BBS (Hamilton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400 - 16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68-5294 Total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73-8023 C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79-6302 Alpha City BBS (Oshaw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636-1076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698-0895 The Bayma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725-1586 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733-9012 Toronto Twilight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P PCboard 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698-8017 The Realms ( 4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877-0420 Networkx BBS  4 Lines-Multi-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Games, Online "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221-3435 BMC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329-7508 The Tower of High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Chris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933-9653 Den of the White Wolf (Arkan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-BOARD  FIDO: 1:389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27-8101 VS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423-1368 Hard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454-4030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491-1340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624-5669 FT Kno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2-1111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2-1497 Bird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Sand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40-1943 The Universal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85-0625 The Falcon's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2911 Death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397-6040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463-0136 Salem's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482-3402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588-8155 Brittann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0-5910 Northwest Computer Support BBS (N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0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0-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4-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598-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598-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4-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84-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84-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84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598-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598-7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23-0185 The 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40-1388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57-5412 A.W.O.L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775-6099 Ecco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66-7764 The Fallout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Turb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69-6748 Hacker's Domain (New Orleans,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66-4224 Fallout Shelter (Kenner,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34-6483 Lotta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Texa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523-4528 Waterfront West Wildcat!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Remote VGA Planets Access ( R.V.P.A. 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678-8948 The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678-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6) 452-7410 Totem Pole Communication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6) 454-3772 Tony'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6) 457-1516 Daghard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6) 849-9046 The Super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7) 252-8284 Outer Dominions (300 - 14.4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7) 625-3711 The Time Out 2: Worlds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33-9034 A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3-9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reshold of Origin BBS V.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53-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478 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375-7704 The Hornet's Net ( 14.4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52-186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82-6050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52-8152 Node #1 Impul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4832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68-9151 Bear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84-7279 The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664-4021 Sleepy Hollow BBS (24h HST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882-3527 Sierra Hotel -- Beyond G-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891-6148 Moonf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997-6970 Chewuch River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284-4864 Clan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259-1874 The Tav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15287 WWIVnet  @1512000 Vir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280-6785 Bit Buc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383-0819 Exild Yan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892-2350 4th De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3-0807 Hunter's Point BBS (Oh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7-8609 Electric Dreams BBS Dayto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lex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398-8218 TandyL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438-5622 Starfares Ge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729-1529 The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855-7187 Reality's Ed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860-9928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4) 328-4926 CIM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4) 878-4750 Telecommunication Mys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472-3651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7) 336-4242 Hobbynet  ( 6 lines Wildcat 3.9 , 16.8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7) 663-7147 Boar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235-2933 The Blee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1:267/147  VNET @1518002   WWIVNET @5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283-5716 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283-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328-4926 CIM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370-8756 Integrity Online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370-8759                 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383-1688 Transfer Stati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 588-8155 Brit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662-3099 Galac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753-9359 SNAKEM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759-8064 LOONEY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846-4057 Delta Beac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45-0919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arl Hayden High Schoo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24-1953 Pow-W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24-1958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Game Control BBS (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624-9737 Stone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622-1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649-7438 Flat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743-7401 Tower of High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33-8140 Blue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meg of files; 30+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35-5407 The Invasion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48-7462 Methodical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996-0560 RattleTr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287-3963 The Funny Farm   FIDO: 1:351/1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22-7933 Purple Fust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74-3876 Byte Is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76-5133 TERRA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81-6455 Disinter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83-2201 Crazy Train II 2400 -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0-2231 Far-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File Distribution Center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1 Battle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51-0638 The Gam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72-1013 Solaris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4) 524-1163 Dart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24-5999 The Narrow Marg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2-7570 Mag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8-7634 BS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92-0977 Solaris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632-4640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The Gameplayer International (BC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6-2694 Chines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4) 762-7672 DataStorm BBS Game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63-7360 Blade's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64-2695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92-1194 The Blac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.2K Baud,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24-9198 Lost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59-6909 Martia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36-5849 Battl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41-8610 Fox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44-8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45-9500 Admiral Wildsta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9) 383-9400 Academ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484-1321 House of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636-1425 House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827-1646 The Fungus C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835-1718 The File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895-8775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898-3692 VGA Plane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VGA Plane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224-6928 Stalk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547-4539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547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736-5005 The Rubicon BBS (Ottaw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400,n,8,1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538-9366 The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681-4487 SpaceDo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688-5273 Anarchy, INC (Knoxville,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977-9385 The Country Cou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348-7525 Great North 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527-2597 Bill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922-3456 Ceiril's Cyberspace Next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922-5052               (Traverse City, 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596-1579 Helm'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277-9511 The Peanut Galle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398-5703 Wizard's Lair    (Fairview Hts.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398-2305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398-8186 Clip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57-6491 The Chiba Cit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Net 1@1610012  Fido 1:2222/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66-5877 Hoop Ups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233-8548 The OrFun Sector SweeperZ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281-0675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291-6746 Pea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Imperial Space Command in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433-9727 Seismic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485-5825 Virtual Pain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78-8735 Ten Forw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675-0761 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39-0658 Word of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One Step Beyo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71) 653-3818 Wild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221-2638 The Final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75-1143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80-9973 The Buffalo Co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359-2666 InterCom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362-9224 Multi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753-7574 Connec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330-9488 Hokus Po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368-5429 The Silicon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385-3767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91-0083 The Game Ro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91-2272 The BBS Squared, 14.4K, VBBS 6.1 (Woodbridge, 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590-0049 Cross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591-5744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904-7911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Poin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935-2268 The Mountain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953-0605 The Coconut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279-6157 The Star-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636-0650 The Idle Ti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639-1395 The Bat Cav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857-3798 EMME CEE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268-0801 T.A.B.B. 10 gig, 4 nodes,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-5941? "The BEST BBS North of the Artic Circ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602-8153 Southern 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Georgi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Poin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769-7780 Silent Run B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769-9339 Silent Run 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27-0277 Dobb'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526-5810 GIFs-R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62-0834 Mos Ei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62-3371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223-6408 The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258-6475 Station 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290-8877 Loonatic Fr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297-7043 Midnigh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297-736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393-3734 The Recycled Rubbi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578-1245 The Reap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689-4763 ThunderBol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2) 325-0131 The Shadows, Dedicated to Shad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/off-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65-9169 Pandem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86-7949 Shebe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86-9958 The Rose Garden, sysop Black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353-0234 The Exploding Hedgehog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392-0224 The Enradian Starship BBS (2400 - 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61-9726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4734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odr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98-4231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781-3875 Castle Of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538-2085 Sky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21-4548 Controversy N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26-5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32-2781 End Us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37-1684 Miskatonic University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37-9677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966-0640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997-4130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998-8876 Plane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Shareware and registered VGA Plane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Beholder  ( 1200/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0136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6) 473-5204 The Pani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Nodes ( 19.2K ZyXel + 2 14.4K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295-4711 The Ink and Paint Club BBS (Lancaster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369-3637 Unicorn'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Home of the VGA Planets BBS Interface Do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 1:270/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652-0874 Network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865-2636 After Hou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8) 639-5703 Greek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8) 966-4047 Anime Fanat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282-9419 Fatal Err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40-9062 Access 1   ( 14.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9-9744            (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9-0690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635-7565 The Warrior's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2-9643 Druid's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6-2133 Wonderland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487-6405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566-5510 The Stars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782-0197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966-6270 Privy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299-5280 'Lectric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0677 The 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270-7974 The Roleplayer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64-4161 Circus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80-9272 Midnight Pa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37-0760 Beasts 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61-2250 The Oasis BBS  VBBS   NODE #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Body Slam, The Professional Wrestling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68-4835 Vega's Castle FIDO 1:271\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88-1835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745-1207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855-9355 Rogue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89-0769 Afternoon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339-9752 Tirna Nog'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388-4949 The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462-1111 Cyberspace 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684-3938 The Bird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988-0230 Ri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359-0876 Preferr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376-7492 Sunken Men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793-1226 Smokin'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793-3533 The Dog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7) 346-9704 Wolf's Den BBS ( Thunder Bay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395-0656 Pacific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422-2740 Sin City BBS USR 16.8K Running TriBBS /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423-2162 Dragons Layer 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423-2163               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143 Emperor'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466-4222 Insom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Link @18262, WWIVNet @8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ex #8251, ASSnet @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Players' Pub,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-based networks as sub-type 28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399-9778 The Serpent's C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495-8073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526-9023 The Atomic Under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574-2301 Tandy T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675-1305 Starfle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936-3450 Crystal Cle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936-4405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936-8170 CPU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5) 625-6550 The Morgu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5) 626-5585 The ShadeT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331-8358 The Bear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358-0284 Steve'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464-2611 Silver Serp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523-3244 Delta Ch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796-7980 Widowmaker BBS ( 14.4K Mod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0-0973 The Last Sta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465-9193 Earth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498-9113 The Flightdeck BBS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2-4648 Hell's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7637 The Nex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39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2968 Paralla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4751 Renegade's Roost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Joh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8258 Sugar Or Sp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39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47-9777 Bytes By Nyte 14.4k, Fido: 1:395/7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8) 969-8227 Avatar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1) 365-7127 The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1) 365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368-2968 Swords of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28-8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79-0716 East Coa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79-6443 LeRoy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84-3024 Drago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794-8549 The Green Dragon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3) 758-8426 The Hunter's Lodge BBS 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3) 759-0741 Wyld's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273-9738 TSUNAMI - Catch the W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274-4815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274-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26-8726 The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53-2599 Engaging Enfi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651-0895 The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677-2399 The Daily Planet  PcB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725-5052 Hacknet BBS   Sysop: Link C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9-3253 Random 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878-5848 Abandoned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889-3395 Q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253-0897 Link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218-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707-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674-3356 Wease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0-5672 EC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4-0996 The Nightshift  (Over 1.5gig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4-0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924-2689 The Bat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2) 882-4816 Shearata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587-0807 The Cryp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782-9062 The Gaming Connection  Sysop: Jeff Com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784-7548 Glory R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4) 837-1684 Miskat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5) 530-0227 Kilroy's Zer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5) 533-0412 Dreams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5) 584-0227 Spanish Dagg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5) 822-1772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725-0403 The Gamer's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899-1705 Realm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hrs a day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899-0446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254-4047 The Federated Commonwe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L Hockey, Battletech,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272-7779 Black Gold BBS, 18Gigs, 100 Doors,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6-6480 Shadow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92-5602 Shadow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627-0821 Pirates Cove BBS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627-6209 14.4K USR Due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821-4049 The Vaul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452-7999 Cape Fear Outdoor Sports  16.8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3628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471-4547 Moonbase Alpha BBS, 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the VGA Planets Counsl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697-2998 Light Speed BBS (14.4K)  24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Doors,  FIDO: 1/151/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821-4049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847-6155 Baron'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872-1928 Out in the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7-3077 Maniac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 BBS  East Coas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6) 351-6074  JIX (Osaka, Japan) 19.2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Paul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9-51-6198456  Stardu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1-761-0695            ( Engl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:00pm to midnigh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pounds per mouth subscrip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53-326886  Bultenejo Salu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2:283/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50-275565  HCC-Gronin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80-567880  Nightkill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80-730231  The Cosmic Voyager's Corner ( The Netherl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8897-79037 The Temple of Mjcc ( Beunningen, The Netherl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1-01-9161075 Kill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18-7831749 Lyspu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60-366-233 Putrefaction of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11 731 0949   "Cana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 324-665371 Alma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638-533045 , 11    S.S. Guild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923-460213  Ask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61-4783245 Deaf Leopard BBS, V.32bis, 24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70)-7-727852  El Dorado BBS, Kaunas, Lith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Time 17:00-08:00 Lond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0 bps, V42 V42b Sysop: Marius Alabu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-332-826168 HAL Va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5 3889 5253  Survival BBS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00,v32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+ gam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5-53669793 BSM * ComputerBoersen 2:230/15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:2102/18@vnet 24h 1200-14.400b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6-35187712   Bacc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7 32 89 38 35  Soft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7 7 962267   Popolon BBS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v32/v32bis v42/v42bis and 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2.2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211-227371  NOBOX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271-61797   Citybox,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30-8044656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5032-66877  Dolphin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5137-94269  Blackbox (Hannove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2:24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-6541-5707  Fre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81-399637  Lubeit's Plac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9-2088163  Fr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721-377503  Schef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7821-29184  Merl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911-4801624 The Wizard's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203-15917   Chewing Gum Box Por 2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2:242/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21-3840190  Bad Taste, (Germany) FIDO 2:24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21-5003196 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28-678486   DRACON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31-716401   The Farsid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402-84691   Chewing Gum Box Stolber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2:242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72825    W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2:243/100.1, 14400bps, 24h online,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71-24337    Magic-Mystery-Service (Siegen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71-61797    City Box Siegen  FIDO: 2:243/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71-64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742-71165   CHATTEROX (Wissen/Sie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2:240/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-Attach and Online-Uplo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6072161   Paladin BBS, 24h online (Ham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6072438           2x16,800 ZyXEL FIDO: 2:245/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7522408   Minas Tiri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880-1244  Fantasia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343-1479    Psy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51-46093   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2:245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61-34103    Harm's OS/2 BBS    (Flens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2:242/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49-511-694957   FHD-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11-6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11-695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132-825885 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251-541521  Computer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02-7313    MAUS-P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13184  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641-50435   Mohres Box (Zyxel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071-28-4418 Di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02-51292  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31-834886  Star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2:249/128     16.8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8117309    Scientia BBS,  FIDO: 2:242/5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92-10474   Highlands BBS, FIDO: 2:245/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81-46785    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854-7567    BAS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874-7283    Part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9-7682220   Fisch &amp; Chip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9-768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141-902566  SaMS Ludwigs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141-922974  FIDO: 2:24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141-92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824-47133  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834-47166   Tango BBS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2:241/7070     16.8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 3109389   Rappelk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-9035455   die sonder-BAR 24h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911-5819590  BIG-BLUE-HALB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911-729896   Ono Senda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9131-47330   Multi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HBB:  (Hannover By Byte)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19 49-511-6041228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0 49-511-6041230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1 49-511-6041249  2400 bps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2 49-511-6041252  2400 bps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3 49-511-6041262  2400 bps MNP5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4 49-511-6041273  9600 bps MNP5, V.32bis,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5 49-511-6044715 16800 bps MNP5, V.32bis, V.42bis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6 49-511-6044737 16800 bps MNP5, V.32bis, V.42bis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9 49-511-6045801 14400 bps MNP5, V.32, V.32bis, V.4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0 49-511-6045802  9600 bps MNP5, V.32, V.42bis, PEP, only 6.00-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2 49-511-9080031 19200 bps ISDN, ECMA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are 8 Databits, 1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lines and Multiuserc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70-61-13387 Oliver's VPK BBS    FIDO: 2:472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08-277-5447 Spelljamm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2-938-5690  Ground Zero   FIDO 3:714/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-739-6112  The Realm of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54-418478   Skyline ( Remote Access 2.00 )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54-418468   Sysop: Steve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7-344-3621  Whitelightn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9) 370-3333  1990 Multi-Line ( Western Australi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3-3320813   Searing Wet, 24 hour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ristchurch,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3-4777554   Dreamlynx CBCS ( Dunedin, New Zeal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.32bis 16800 bps, FIDO 3:770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 Bryce McKinlay / Aden Diedr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(03) 5489-171 Sun City BBS Nels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3588703   CyberLink 2, Palmerston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3592142   Sidewal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