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TRISEC.EXE v10.4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TRIBBS User Security Level Adjustment Program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Copyright (c) 1993/95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Sagerquist Micro Engineering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1414 W. Kerrick Street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Lancaster, Ca. 93534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Data  (805) 723-6908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SEC.EXE adjusts a TRIBBS caller's security level in the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database file USERS.DAT.  This action is useful when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Doors such as a Call Back Verification, a Questionnai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inion Poll, etc., where the caller is to be rewar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ity level adjustment upon successful completion. 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ing time may also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SEC [/S:(New Security Level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/D:(Node Directory (location of SYSDAT2.DAT - optional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/T=:[(New Remaining Time in Minutes)]   &lt;Registered on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/T+:[(Minutes to Add to Remaining Time] &lt;Registered on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Either Security, Remaining Time or both may b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ecurity value is an optio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Only one /T switch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/D:... switch is optional.  It will override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lue: C:\TRIBBS.  If your TriBBS system is set up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fferent drive or directory, use the command lin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override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SEC /S:100 /T+: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SEC /T+: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SEC /D:F:\TRIBBS /S: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SEC /D:D:\TRIBBS /S:100 /T+: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SEC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TRAP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  TRIBBS places the callers logged actions in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ERS.LOG in the NWORK directory.  When the caller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, all the information is written (appended)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ERS.LOG in the MWORK directory.  The CALLERS.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WORK directory is the permanent log.  If VERIFY!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going to log its action in CALLERS.LOG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y the CALLERS.LOG file in the NWORK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/L: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  <w:tab/>
        <w:t>The DOORS.MNU entry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,Call Back Verification,VERIFY!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******* Entering VERIFY! *******&gt;&gt; C:\TRIBBS\NWORK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C:\TRIBBS\VERIF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/B:TRIBBS /D:C:\TRIBBS /L:C:\TRIBBS\NWORK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m  ERRORLEVEL 0 and 1 means caller is verif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ERRORLEVEL 0 == loc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ERRORLEVEL 1 ==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RRORLEVEL 0 IF NOT ERRORLEVEL 2 go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Adjust caller's security level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TRIBBS\SME_UTLS\TRISEC /S:50 /T=: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SEC.EXE was designed to compliment VERIFY!.EXE, a BBS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 program, and both were originally intended for use in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TriBBS DOOR launches, TriBBS creates DOORS.TMP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ller's information.  If values are changed in this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n TriBBS's databases are automatically updated.  TRISE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hange the data in DOORS.TMP to accomplish its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ISEC.EXE begins by reading the file SYSDAT2.DAT for the no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.  From there, all other system files can be fou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le DOORS.TMP is read, where the User Record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rieved.  The caller's record in the file USERS.DAT is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the new security level.  If the security level upd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ccessful, the file DOORS.TMP is updated with the remaining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(if defined).  DOOR.SYS is then deleted, since valu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override changes to USE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files are opened in SHARE mode, allowing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access the files.  The current user's record in USERS.D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locked" prior to changing any values which ensur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lications cannot crash the system by trying to alter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a of the file.  SHARE.EXE must be loaded for TRISEC to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a multitasking system (multiple nodes).  Without SHARE.EX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multinode system, it is highly likely that TRISEC will fai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cessing USERS.DAT.  TRISEC will operate without SHARE.EX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ngle node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DOOR.SYS exists, TRISEC will delete it.  Otherwise,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DOOR.SYS will override the changes made to DOORS.TM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exit of TRISEC, ERRORLEVELs are returned.  Your batch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he ERRORLEVEL and determine what has happened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list of TRISEC's ERRORLEVELs and their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 0</w:t>
        <w:tab/>
        <w:tab/>
        <w:t>Normal exit, adjustment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 1</w:t>
        <w:tab/>
        <w:tab/>
        <w:t>Error exit, either a file cannot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adjustment cannot be made,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ame cannot be found, etc.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son for the error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ew your DOS manual for more information on ERROR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part of "The SME TriBBS Utilities Pack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re released as Shareware.  You are granted a 30 da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 for evaluation purposes.  If you decide to continu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, registr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me adjustment function (from the /T+: and /T=: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witches) is disabled until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is for the entire package.  Every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 will operate on the same registration number. 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generated from the BBS's sysop name.  The name enter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form must be the BBS's sysop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egistration fee is $20.00.  California residents please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25% sales tax of $1.65, total: $21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ME TriBBS Utility Package is purchased with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IFY!.EXE BBS Call Back Verifier, registration is only $10.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ifornia residents please add 8.25% sales tax of $0.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e print and fill out the file REGISTER.FRM, and send a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gerquist Micro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14 W. Kerric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caster, CA 935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y suggestions for improvement, or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utilities to add to this package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l Sagerquist through The SME Support BBS, or via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SEC.EXE is a custom program, and performs exactly 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 services are provided by Sagerquist Micro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equest.  The points of contac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ME Support BBS ----------&gt;</w:t>
        <w:tab/>
        <w:t>(805) 723-6908 288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E-Mail --------------&gt;</w:t>
        <w:tab/>
        <w:t>zs@q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World Wide Web Page--&gt;</w:t>
        <w:tab/>
        <w:t>http://www.av.qnet.com/~z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 Office "Snail Mail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gerquist Micro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14 W. Kerric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caster, CA 935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 idea for a program of any kind, please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distributed as is.  No warranty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ed is offered and the programmer is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s or expenses that may occur through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shall determine its suitability.  Extensive test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formed and every effort has been made to ensure satisfa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formance prior to release.  Please communicate any difficul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the programmer through one of the contacts listed above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s received will be treated as a top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James Mann of Littlerock, CA for requesting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esting it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Robert Massman of Dallas TX for his ass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ng of this program on his TRI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Rick Bretz of Columbus, OH for finding the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sion 1.2.  The caller's alias was part of the chec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arently the caller's alias is not always includ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BBS.SYS.  Now, the caller's name and password is compar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he caller's name and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John Knopf of Collierville, TN for his effo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BBS v5.01 and TRISE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Doug Torneden of Irving, TX for suggesting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function of this program, and for testing it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ks to Rick Bretz of Columbus, OH again, for his thorough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sting and communication in his setup of VERIFY!.EXE with TRISEC.EX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work helped me understand the known difficulty mentioned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ch more thorough.  Setup suggestion is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Mark Goodwin, author of TriBBS for releasing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TriBBS database files, and for his assistance with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stering question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eme thanks to Dan Harvey of New Market, TN, (BBS (614) 932-14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his diligence in testing TRISEC.EXE on his multinode 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his fine, exacting and detailed error reporting, TRISEC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have been fully operational on multinode BBSs in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BBS is copyrighted software by Mark Goodwin, 366 14th St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gor, ME 04401  BBS (207) 941-08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/25/95 v10.4</w:t>
        <w:tab/>
        <w:t xml:space="preserve">Command line switches reduced and TriBB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 located through SYSDAT2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U: and /TMP: command line switche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D: switch now points to the direct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SYSDAT2.DAT, and TRISEC.EXE locate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cessary files through the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eated on initial setup, or by TRIMAN.EX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ting up a new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/21/95 v10.3</w:t>
        <w:tab/>
        <w:t>Altered file access:  Shared opening of fil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ows other applications to acces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ISEC accesses.  The current user recor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S.DAT is "locked" prior to writ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lso, if SHARE.EXE is not loaded, TRISEC will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tempt to make the changes.  This keeps TRI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atible with non-multitasking system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ARE.EXE i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ixed problem when TRISEC was called for nodes 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d above, it would respond as not regis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abling time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/21/95 v10.2</w:t>
        <w:tab/>
        <w:t xml:space="preserve">TriSEC, (again) has been placed within The Tri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tility Package requiring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/21/95 v10.1</w:t>
        <w:tab/>
        <w:t>Since the values in DOOR.SYS will overr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s made to DOORS.TMP and USERS.DAT, TRISE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w deletes DOOR.SYS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ecurity value is now optional.  Time onl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w b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/20/95 v10.0</w:t>
        <w:tab/>
        <w:t>Recoded for compatibility with TriBBS v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/01/95 v2.1 - Recoded for efficiency and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/21/95 v2.0 - Program operation overhauled.  DOORS.TMP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adjusted.  User record locating is more 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OR.SYS is no longer required to exist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it exists, DOOR.SYS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 screen output is changed, show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fore and after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gistration as part of the SME Utility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moved.  This program is free,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VERIFY!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v1.9 - Test only,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/16/95 v1.8 - Adjusted processing of the /T=: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/22/94 v1.7 - TRISEC may now be called from a diffe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egistration file SMETUTLS.REG now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in the TRISEC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 Command line overhauled, time may be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/02/94 v1.6 - TRISEC.EXE added to the TriBBS Utilitie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/18/94 v1.5 - Added code to add time (minutes) to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maining time for the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/19/93 v1.4 - Added code to also alter DOOR.SYS to b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TRIBBS v5.01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8/18/93 v1.3 - The checking of the caller's alias from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removed.  Comparison check is now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er's name and password from TRIBBS.S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8/15/93 v1.2 - More thorough checking of the caller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base in USE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 Command line suggestion no longer misl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7/24/93 v1.1 - In version 1.0, if there were more than 256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 the file USERS.DAT, TRISEC's writing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uld start over at the beginning of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ord # 257.  This would overwrite someone el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ord, effectively placing two record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er into the file. 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/05/93 v1.0 -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