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ant to register VETGUIDE.  My conscience finally got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decided that $15 is a reasonable price for the la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version of this program.  Enclosed is a check or money ord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Larry Carley for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State _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C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6 Clarendon Hi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don Hills, IL 60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