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egistering Verslist 2.1.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register VersList for the cost of only $15.  For this, you will get: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non-expiring copy of the program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ree releases of all new versions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chnical support by Internet E-Mail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send $15 to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il Kolba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200 Glenhaven Cour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orth Richland Hills, TX 7618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also includ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Name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reet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City:  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ate/county: 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Zip/Post code:  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untry:  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E-Mail address (optional):  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f you have any questions, please send E-Mail t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lban@onramp.ne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r visit the VersList home page a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tp://rampages.onramp.net/~kolban/vers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Brian McDaniels</cp:lastModifiedBy>
  <dcterms:modified xsi:type="dcterms:W3CDTF">1996-12-31T19:25:00Z</dcterms:modified>
  <cp:revision>4</cp:revision>
  <dc:subject/>
  <dc:title/>
</cp:coreProperties>
</file>