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troduction to common uses of Ville's Chdi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VD can be used the same way as a normal cd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-u: -l: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s directories on drives c:-y: ,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text file and tries to show all thes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tories in a screen menu, which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-u: -l:cy -x: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the same as the command abov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drive d: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-u: -x:gy -l: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the top command, but does not sca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:-y: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-u: -xlist:[f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the index and excludes drives f:, i:, and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\d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into a subdirectory named dos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rive and directory are an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irectory named dos is. It can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r deeper in the subdir tre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os, d:\bin\dos, e:\systems\ms\d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=do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exactly like 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=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into subdirectories the names of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etters dos, such as c:\dos, c:\util\dos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chdir to such subdirs as c:\dos\util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starting = character orders V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with the subdirectory name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into subdirectories which end with let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probably give you severa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hich to choose, such as c:\t, d:\t, e:\music\roc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:\comms\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into current drive's directory named do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directory is found. Otherwise jumps in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the names of which contai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s, such as c:\dos, d:\dos\util, c:\util\dosut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into directory named b, if su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ubdirectory of the current directory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 jumps into subdirectories the nam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letter b, such as c:\blw, c:\blw\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lw\upload, c:\borlandc, d:\trash\bin, e: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rib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b -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into subdirectories the names of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 b.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t,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into subdirectories the names of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 t AND the string bo, such as c:\turb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bottle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dos+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into subdirectories the names of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dos OR the string util, such as c:\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util, d:\4dos, e:\prnutil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vd.doc for deeper information about the switches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reely with the more complex expressions, VD won'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thing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