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reating Microsoft® Visual Basic Application w/ DDE L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o you communicate with another VB4 application using DDE links ? The following example demonstrates the simple proc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OURCE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reate a new application called "SAMPLES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Set the form link mode to "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Set the form Name to something like "Form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et the form link topic to same as above "Form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Place your link objects on the form, such as the text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Compile the program with the same application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6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55pt;height:146.95pt" filled="f" o:ole="">
            <v:imagedata r:id="rId3" o:title=""/>
          </v:shape>
          <o:OLEObject Type="Embed" ProgID="" ShapeID="ole_rId2" DrawAspect="Content" ObjectID="_1179208695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ESTINATION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reate a new application called "DESTPROG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Place a text box on the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3. Set the text box link topic to the source program and its linktopic name, example "SAMPLE|ORMSOURCE". </w:t>
      </w:r>
      <w:r>
        <w:rPr>
          <w:rFonts w:eastAsia="Times New Roman" w:cs="Times New Roman" w:ascii="Times New Roman" w:hAnsi="Times New Roman"/>
          <w:i/>
          <w:iCs/>
        </w:rPr>
        <w:t>&lt;- Same as abov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et the text box link Item to "Text1" because thats the text box you want to read from on the source appl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Place a command button or something to execute a "ext1.LinkMode = 1". This causes the destination application to contact the source application a begin the DDE l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3" w:dyaOrig="66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8pt;height:137.2pt" filled="f" o:ole="">
            <v:imagedata r:id="rId5" o:title=""/>
          </v:shape>
          <o:OLEObject Type="Embed" ProgID="" ShapeID="ole_rId4" DrawAspect="Content" ObjectID="_924812892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 MORE HELP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ed help in designing a program, general or industrial, just drop me a message at 75063,2045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John M. Kr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ckThorn Enterpri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