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news of 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 (outside the US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 you have: 6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5 1/4" disks   __________720K 3 1/2" disks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5 1/4" disks   __________1.44M 3 1/2" disks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America: $40 (US)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0 (US) for VAR Gra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60 (US)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where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5 (US)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5 (US) for VAR Gra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5 (US)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order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sand Oaks, CA 91360-68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  Memory (RAM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(8086, 80286, etc.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: _______ MS-Windows  _______ OS/2  _______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