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UCP.EXE is the UUCP network softw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software.  It allows for UUCP 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with the world-wide Internet.  It might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nect to alternative and/or private UUCP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is complete -- there is no other mail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and set-up couldn't be simpler.  VUUCP will ev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 be a UUCP server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Advanced features an extrem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VUUCP.EXE which can gate email betwe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ther networks, gate newsgroups betwe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networks, and can even toss (unpack)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, so it doesn't tie up a serial port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UUCP, it's easy to gate email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VirtualN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FIDOnet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QWK type net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&lt;ch&gt; refers to Virtual Advanced Channe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if the NETWORKID= is omitted, NETWORKID=9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U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any outgoing mail.  Automatically called by V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R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in data received b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run when data is received after a net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D&lt;full system name&gt;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in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A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handle an incoming UUCP call-in.  Use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tting up a UUCP based network using VCONFI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iven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System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enter your full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mybbs.myhos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Spool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specifies the directory to be used by this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of outgoing mail, and temporary storage fo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ample: C:\SPO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will be created beneath this director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as-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ax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ts the maximum size for UUCP data packets to b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system.  You should always set this value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llow Newsgroup R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refeeding newsgroups to downstream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is setting must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plan on refeeding newsgroups to downstream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ossing is optimized by setting this parameter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Strip RFC822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, then RFC822 Header Dat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ripped from messages before they are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databases (email/messag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, then the header data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does not affect email or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routed or refed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Suffix Addres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should always be left at "Not Used"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cally directed to put something her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provider *and* your UUCP provider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BBS running VUUCP 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Edit Remo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lets you edit the list of systems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you will only have one system in this list --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eing your Internet Service Provider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up to 200 systems listed in your remote list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very first system listed in the remot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your main hub for Internet email -- usually your main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5 settings for each remote system you connec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Internet address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phone number, as it needs to be dialed, to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ait-Fo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Wait-Fo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cally this sequence is used to complete the "Login:"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it-For #1/Send #1) and "Password:" part (Wait-For #2/Send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login process during an outgoing net call to a UNIX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onnect to a UNIX or Waffle-based UUCP site, you'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ait-For" and "Send" fields to "login" to the remote sit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et call, sort of like a reg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fference is that UNIX will detect your account a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mail account, and will automatically start-up the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ssion as soon as you'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Your account login ID and password are provided to you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Service Provider, and are not related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ddress.  Provider's require logins/passwor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of your systems mail account, an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-For #1: 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#1:     my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-For #2: 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#2:     mybb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s for the word "ogin:" (as in "Login:" or "login:"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"mybbs" plus a carriage return.  Then, waits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ord:" (as in "Password:" or "password:") and then sends "mybbsp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bove login provisions will be sufficient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ity of the users of this software.  If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x to login to your Internet/UNIX host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n "macro" capability is provided.  See sectio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Knows *Us*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into an Internet site to pickup your mai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n/password sequence, your system must ident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ost.  Some systems require the full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 "mybbs.win.net").  Most systems, particularly UNIX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see only the first part of our name up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maximum 7 characters, eg "mybbs.win.net" -&gt; "my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, therefore, controls how *your* system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this particular remote system during a net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VCONFIG will try to "guess" the proper dat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is field whenever you add a new remote syst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ist.  VCONFIG should guess correctly about 9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to remember is that different UUCP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different requirements for logging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r system identification during the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try the VCONFIG-supplied defaul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receiv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You are unknown to 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a net-callout, this might be an indication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ddle with this field.  (It could also be an indica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vider hasn't set-up your UUCP mail account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to remember is that different UUCP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different requirements for logging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r system identification during the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, contact your service provider; they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ll you what is proper to enter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News Server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very important!  Often times, 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Internet Service Provider's news server is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main name.  For example, a provider might have you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isp.net, but the news server computer is actu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hing else such as news.isp.net.  Also, some provid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run a news server on premises but rather they "job it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look at a Newsgroup posting, at the top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header data, you'll see a line that starts out "Path:"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ll be a list of sys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: news.alt.net!news1.alt.net!news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"news.alt.net" is th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we are interested in.  If this were the Path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d, then news.alt.net would be the proper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to configur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, TRY TO RETRIEVE A LIMIT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ROVIDER, AND EXAMINE THE PATH: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YSTEM LISTED IN THE PATH: LINE IS 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IN THIS FIELD.  FAILURE TO DO THIS PROPERLY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O RELOOP ALL RECEIVED MESSAGES BACK ON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WILL LIKELY BE THROWN AWAY BY YOUR IS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ANY REAL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ystem being set up here is another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unning VUUCP 3.00 or higher, then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ft blank, because for Virtual Advanced/VUUCP, the si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ddress is always the same as the sites' news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Default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Yes indicates that thi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nly upstream source for Newsgroup po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nabling this setting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te in NEWSFE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get your news from multiple upstream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ust set this fiel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Automatic Dial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rols how VME automatically dials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UCP-type network calls. 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    - No Automatic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/LD     - Long Distance,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/Local  - Local Call,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ly/Local - Local Call, Once Per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Long Distance" implies that dialout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during cheap long distance periods, such as 11 p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 am.  Local calls, on the other hand, are permit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of day, however only once per day or per hour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MAIL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extra you need to do,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set-up described above, to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.  There is nothing further you must d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ATE email to other networ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user, though, must send an initial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re up" their Internet email handl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someone sends mail through VUUCP,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is generated for them so that return re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m.  It is recommended that they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d@you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.address is replaced by your actual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l will be loop-ed back to your BBS without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Internet, but will accomplish the task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a unique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INTERNET NEWSGROUP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sgroups can be quickly and easily set-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VMB utility program.  Make sure you hav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P.9 installed in your DATA directory for VMB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NEWSGRP.9 is the file containinng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newsgroup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 to display/edit a DATABASE CONFIGURATION EN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newsgroup n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z.comp.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TE an Internet newsgroup, you merely set-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OFIGURATION ENTRY to show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G) Networks Configuration" shows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, and the other network(s) you want to GATE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=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NET=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is particular message base i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Internet's alt.bbs newsgroup, and Virtua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ub number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NG INTERNET EMAIL TO A PUBLIC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ime to time, it may become necessary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to a certain userid on your system to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 instead of to the email database.  You must use V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nually set up this feature. (See the sectio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UP INTERNET NEWSGROUPS for more info o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Database Network Configuration.)  A typic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n this cas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data,virtual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addressed to user "specialdata" will instea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ssage base.  Replies posted to the message base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ill be sent to the host specified ("virtual.win.net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example  would send the new posts (repli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data@virtual.win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If you desire that no replies be sent, then se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to non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data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DOWNSTREA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are comfortable with VUUCP net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SP(s) (your upstream connections)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and newsgroups on your BBS, you may decid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ice to other sites (your downstrea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ost other sites for email,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either a registered domain name (ex: yoursi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ts own, or hang off the registered domain of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Provider (ex: yoursite.isp.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urposes of a simple example, let us assum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domain name of "yoursite.com" and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rry two downstream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sbbs.your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own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sbbs.yoursite.com is an example of hanging a sit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domain name.  This is where you have contro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names, based on your domain.  The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t of the address (up to the first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 to 7 characters or less, and all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(ie no two systems can have the same first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system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domamain.com is an example of a site you feed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other example, let's assume your site is hanging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's domain, with an address of "yoursite.isp.com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arry two downstream connections.  This is how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sbbs.yoursite.i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own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200 systems in the remote list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used for your ISP, that means you can set-u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 downstrea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 for adding a new downstream connec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directions presented earlier in this do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VCONFIG to add them to your remote list. They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first in the list -- that is where the entry for your ISP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"Short Name" assigned to the site by VCONFI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will be calling your BBS to transfer mail, creat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for them on the BBS, using the "Short Name" as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account so that the User Flag "U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set an appropria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GET MY ISP TO RECOGNIZE DOWNSTREA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Service Providers control the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by use of MX records.  MX is short for Mai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mail destined for downstream s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d to you, you must inform your provide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X record to include the addresses of si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etting their e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, this is accomplished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"hostmaster" at your ISP.  Once the mail is being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site, VUUCP will then re-route it as necess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address via the rules of e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FOR E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il comes in from any source, VUUC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ules to determine which system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next in order for the mail arrive at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rec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addresses in the remote list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O" information.  The first site to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s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mail to anyuser@joesbbs.yoursite.co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ted to joesbbs.yoursite.com for delivery. 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user@ourowndomain.com would be routed to ourown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ubdoma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addresses in the remote list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O" information.  The first site to match b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s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mail to anyuser@anysite.joesbbs.yoursite.co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routed to joesbbs.yoursite.com for delivery. 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user@anysite.ourowndomain.com would be ro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owndomain.com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outed To ISP (First System In Remot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ssage not routable by Method 1 or Metho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d to your main provider for furthe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very first system listed in the remot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your main hub for Internet email -- usually your main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FOR NEWSGROUP R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 refeed is governed by a control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 in your Spool Directory called NEWSFEE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FEED.LST is an ASCII text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sgroup&gt; &lt;system address&gt; &lt;system address&gt; ... &lt;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humor.funny joesbbs.your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in as many entries as you like to cov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s as needed.  Initially, you need onl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newsgroup name on a line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selected a system as your Default News Serve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configuration option described in an earlier s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should NOT be listed at all in NEWSFEED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News Server is automatically assumed a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wsgroups. This also includes newsgroups which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that aren't listed in NEWSFEED.LST -- s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by BBS users will be posted back upstrea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not selected a system as your Default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mote list configuration option described in an earlier s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should be listed in NEWSFE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set of lines is put in, your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s can add/drop themselves from the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othering you.  To do this they must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r "newsfeed" at your site, and 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put in subscribe and/or sig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off 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sites allowed to alter NEWSFEED.LST 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onfigured in the remote list -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pstream/downstrea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refeed is also governed by the "Path: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.  A message will not be fed to a sit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lready appears in the Path: line.  In additon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: line against the remote site's Main Syste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is also performed against the News Server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ING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Mailing Lists are like a way of h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-interest discussion without the pain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sgroup.  Email posted to the list ar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n the list.  Any member of the list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st -- unless you set it up to b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.  Anyone on the Internet can subscribe to you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Anyone on your BBS can host the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List refeed is governed by a control file you set-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pool Directory called LISTSERV.LST.  LISTSERV.LS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name&gt; &lt;email address&gt; &lt;email address&gt; ... &lt;e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-L rdegraaf@virtualc.com rdegraaf@virtual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in as many entries as you like and ho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lists as desired.  Initially, you need only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l list name plus your email address on a line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-L rdegraaf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rst user on the list is considered the mail-lis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-R as the last two characters of the list name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-only list, where only the owner of the list can mak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-R rdegraaf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set of data is put in, user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add/drop themselves from the file automatica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ering you.  To do this they must send email to user "listser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your site, and in the text of the message, put in 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sig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VAD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VADV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off O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VUUCP FOR USE WITH VIRTUAL INTERNET SURVIV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ed with VISK, VUUCP functions only to 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and incoming mail and news.  The UUCP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, and instead SMTP &amp; POP3 are used to handle the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NTP handl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of VUUCP is the same as usu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configure a dialing-entry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hat you will use for your SMTP/POP3/NN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stead of entering a phone numb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 directo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either VUUCP UUCP -or- VISK SMTP/POP3/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tie your site to your Main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r, with all other connections to other systems up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stream being VUUCP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ed instructions, please consult the V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described hereafter are optional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Login Macr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versatility to login to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vider you must create a text file called MAC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orage directory for that particular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Spool directory is set to C:\SPOOL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s myhost.myprovider.com.  The directory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MACRO.TXT is C:\SPOOL\MYHOST (a directory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utomatically created for you already, assuming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UUCP at least once since configur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at of the MACRO.TXT file ASCII text with one com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 line.   Allowable commands are SEND, WAIT, and WAITF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&lt;string to trans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ThisSt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Hell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ND command automatically replaces the "{"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s the number of second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 &lt;waitfor string&gt;,&lt;se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prompt:,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ogin:,my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AITFOR, the string to be sent will hav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ast line of MACRO.TXT has been executed, VUUC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ilt-in Waitfor/Send pairs unless you've dis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UUCP /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might be used to "import" standar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ormat mesages received via a different source/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BBS.  In other words, you'd copy the files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ort into your SPOOL\TMP directory, and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1 /R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 1 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Using VUUCP to import messages received via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command line option has been added to mak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newsfeeds received via Planet Connec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 Connect software delivers to you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PCUSENET.xxx where xxx is a sequence number. 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PCUSENET.xxx file to your VUUCP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om your main director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1 /PC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: The PCUSENET.xxx file is a 2.04g ZIP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VUUCP will call upon PKUNZIP.EXE to unzip 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.  Make sure you have an accessable 2.04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newer) PKUNZI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able to make it work?  Try add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 to your DATA\NET.9 file. 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contains your Internet mai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this file with MSDOS EDIT or simil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ord processor in PLA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eve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that doesn't give enough informa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eve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will adversely affect program performanc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more information in the VUUCP.LOG file for study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.  These lines should, of course,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