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DOC is the standard document reader, print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 for Virtual ComTech International, Inc. softw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.  With it you can leisurely brow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, or very quickly search all files or on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or phra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document selection scree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s to select a doc file to view or prin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(or ENTER) displays the file, and pressing P sen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inter.  Press A to send all fil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S on the Document Selection Screen initiates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of all files for a particular keyword, term, or 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lobal search function cannot be overlooked; it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important and fastest ways for you fi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.  Pressing Q or ESC quits V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a document up on the screen f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UP/DOWN/PGUP/PGDN keys to navigat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text file.  Pressing Q or ESC exits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and returns you 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GLOBAL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change the glob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N brings you to the next occu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LOCAL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start a new search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essing N brings you to the next occu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in any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start a new search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an begin printing ("P" or "A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OC main selection section), your printer must b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th paper,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