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rtual Advanced Install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've already installed the software, you can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section of the documentation titled "Virtual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, to start the installation process, first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chive you downloaded or received on disk to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n your hard drive.  If you're reading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chances are you've already gotten this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, execute the INSTALL.EXE and follow the prompts.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reate a few directories and copy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, executables, etc to the proper pl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NSTALL is complete, you are ready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first time -- however -- it is a good idea to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CONFIG.EXE and set-up the proper COM Port and other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r computer. If you intend to run a single-lin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only to set-up the comm parameters for chann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intend to run a multi-line BBS, you may elect to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of your channels right away, or just set-up the co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for channel 1, until you get mo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 Advanc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running VA, a RAM-resident BBS.EXE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It should be used as the ONLY means of starting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, as it transfers needed information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sic syntax for bringing Virtual Advanced on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&lt;channe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channel number&gt; is a number from 0 to the multi-us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ersion of VA you are running.  For example, the 2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can run channels "BBS 0" (local console), "BBS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mote channel 1), and "BBS 2" (remote channel 2).  The 8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can run channels "BBS 0" thru "BBS 8"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ALL single-node installations use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at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es LOCAL MODE (SysOp) operation only, using the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and bypassing WFC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AC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option when running VADV as a door, or from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gon.  It has VADV maintain separate user data (etc.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ains the doored VADV as an independ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d with the /AC option, forces VADV to hang up when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Bxxxx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d with the /AC option, passes the speed (bps rate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-to-modem connection to VAD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-Time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you do your first login to VADV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 checks you need to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Make sure the following files are available to VADV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= statement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VA for DOS:  (PKZ204G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ZIP.EXE          (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UNZIP.EXE        (PK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VA for OS2:  (ZIP201X2.ZIP, UNZ512X2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.EXE            (INFO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.EXE          (INFO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you might have these files in a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hard drive called BBSUTIL; the PATH= stateme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=C:\DOS;C:\BBS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ore information on the PATH= statement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O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Make sure the device driver ANSI.SYS is loaded with the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riate statement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enables your computer to handle the ANSI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DV uses and generates.  For more information on the DEVIC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please refer to your DO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many alternative drivers available -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ZANSI.SYS -- that handle ANSI graphics MUCH faster than DO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.SYS.  These programs are available on BBSes all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executing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single-node installation, you will bring up VADV in the W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aiting For Call) mode.  This is the online control pan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DV, and when you see this screen, the BBS is said to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waiting for call"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WFC screen, press "F" for "Fast Login" to lo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VADV boar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 bulletin board system has the ne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rchives.  The most popular archive format is Z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 should support at least ZIP. Whether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other formats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handle ZIP archives you will need the PKZIP/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mention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obtain these and other utilities useful to syso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call Virtual ComTech International, Inc.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16-399-4818 or 616-399-8791.  These files are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the Internet at http://virtualc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irtual Advanced BBS Software, all included ut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s, and default configuration files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.  You may freely distribute the UN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may use the software in its UNREGISTERED st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valuation period not to exceed 60 days.  After tha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ime, you must either REGISTER the software,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use.  For more details, se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Limitations When UN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g" a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 user account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NET limited to VirtualNET &amp; Loc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UUCP limited to one remote connection in dial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FIDO limited to one remote connection in dial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C Internet Relay Cha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IP/CSLIP/PPP Internet Pass-Thru limited to 5 minutes/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SysOps will receive an unlocking key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 the program.  This unlocking key will remove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ag" screen, and open up all of the function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etails on ordering, see ORDER.FRM or CONTAC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ing with V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CONFIG.EXE is the main configuration utility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Virtual Advanced Bulletin Board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CONFIG was designed to be easy-to-use, yet powerfu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atisfy even the most demanding system operator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volution of VCONFIG is closely tied to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entire software package, so improvement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lways in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details on using VCONFIG and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a that cn be manipulated with VCONFIG, please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file pertaining to VCONFIG.  This file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ed information on set-up of doors and other fac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oftware that are closely tied to V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ing with VSTRING, RIP Graphics, and VWC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 text string displayed to the user by Virtual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ysop-definable.  In fact, you can take it a step fur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several different external string files, and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ers to select the external string file they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ir login session.  In this manner you can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languages, dialects, and/or styles to your BB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ompletely control the text strings and promp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by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TRING &amp; External St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tandard VADV system comes with one external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set called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components to this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.S                  The source file to th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.STR                The compiled representation of DEFAULT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.S and DEFAULT.STR should be installed to your VA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Directory (\VADV\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used to quickly and easily edit and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.S files is called VSTRING.EXE, and it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Virtual Advanced software.  VSTRING.EXE should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your Main VADV Directory (\VADV).  The program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-friendly with on-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Characte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several special string sequence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exten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b         User's Ba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p         User's Promp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l         User's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h         User's Hea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handle   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tl        User's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topic     Current Top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subtopic  Current Sub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ftopic    Current Topic Group (formatted to 3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fsubtopic Current Sub Topic   (formatted to 3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fb        Current Func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also embed heart code color within you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Ctrl-C for a heart code character when in the V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ng New External String Files &amp; Setting Up Multiple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highly recommended that you follow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ttempting to create new string files.  This exam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how to create a new external string set called SI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\vadv\txt\default.s \vadv\txt\silly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very important that you start out with a copy of DEFAULT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version of Virtual Advanced that you are using, as 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.STR files from previous versions may not b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 of the .S file should be a descriptive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file, and should be edited with a text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\vadv\txt\silly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step is to make VADV aware of the new string fi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t-up multiple languages, use a text edito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SCII text file called LANGUAGE.CFG in your Main VADV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\VADV).  Type in the names of your external string set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per line as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no extension is given, and that DEFAUL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listed in the LANGUAG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Strings &amp;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over 400 external strings defined in the DEFAULT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For RIP callers, each string can be replaced by a R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DV comes with a set of R*.RIP (RIP replacement) file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sequence taken by VADV for RIP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ompute external string from the str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heck for a R*.RIP file in the VADV Tex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\VADV\TXT) * = External Str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If the desired R*.RIP file exists, i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remote caller.  Any occurences of %%text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in the RIP file will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al string comput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examine some of the included "R" file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at some of them begin with a "*" charac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special signal to VADV to execute a wait-for-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quence after displaying the RIP file. This is usefu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ing a DIALOG BOX (typically with an "OK"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followed by a screen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cluded RIP files may be edited using any 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graphics editor.  You may, however, need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*" before editing, and put it back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Strings &amp; V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 with the RIP supprort, for VWC callers, each str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replaced by a VWC file.  VADV comes with a set of R*.VW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VWC replacement) files.  Here is the sequence taken by VAD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VWC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ompute external string from the str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heck for a R*.VWC file in the VADV Tex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\VADV\TXT) * = External Str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If the desired R*.VWC file exists, i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remote caller.  Any occurences of %%text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in the RIP file will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al string comput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cluded VWC files can be edited using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ing You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ing and customizing the text string displayed to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BBS is great, but what about the men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onfigurability of VADV can not be overstated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way VADV is structured, it's possible to reconfig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 to create your own design.  Redesign of your board'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ructure and supported commands is quick and easy with VADV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even create new commands as needed for custom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always two components to every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1) The FB File  - This is a CONTROL File that def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mmands on the menu and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on the keyboard) that activate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The MNU File - This is a DISPLAY File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users of your BBS.  This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in text and "heart code"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ly, there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The RIP File - This is a DISPLAY File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RIP users, containing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Pter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The VWC File - This is a DISPLAY File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VWC users, containing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WC ter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pite the fancy name, a function block is really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e than an ASCII text file which defines one MENU of comman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users to choose from.  There is no limit to how man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s (menus) you can have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 written, function blocks are ASCII text files, a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with any simple text editor such as DOS EDIT or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avorite word processor will also do nicely so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is saved as plain ASCII text. FBs must reside in your VA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VADV\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tomy Of A Function Blo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unction block file specifies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Name of Menu File to be Displayed for this Func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 EXTENS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Active (Available) Database Group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ON'T FORGET TO EDIT THIS LINE WHEN ADDING NEW TOPIC GROU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One or more BBS Commands which can be used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/or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s a small example, which will be useful for this 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 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  P    001 1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HO 001 1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  001 1 logoff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100 2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   255 3 di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   200 4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  001 5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  In the above example, the first line, "MAIN,"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the Menu Display File which goes with this func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at no file extension is given.  VADV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to your VADV Text Directory (\VADV\TXT) for the Menu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etermine the extension us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f the caller is using RIP, a menu file with the 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 is looked for. (Example: MAIN.RIP)  If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it is transmitted to the caller, and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caller is using VWC, a menu file with the .V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 is looked for. (Example: MAIN.VWC)  If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it is transmitted to the caller, and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If the caller is not using RIPor VWC, a menu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MNU extension is looked for. (Example: MAIN.MNU)  If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is file is transmitted to the caller, 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is complete.  If a .MNU file cannot be found, VA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heck further for a .ANS or .ASC file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has their ANSI turned 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  The second line of the function block fil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database groups, if any, are enabled at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ur example, groups A, B, and C are enabled. 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take in setting up VADV is adding New Topics (Database 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VCONFIG, but then forgetting to update line 2 of the .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(s) where you want the new topic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intention is to not have any groups enabl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ave line 2 bla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  Lines 3 onward are for configuration of the actu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selves.  You may have up to 40 commands in each func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4 parts to each entry, and each par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d from the other parts by at least one space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at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HO 001 1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/WHO" is the keystrokes the user will have to type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iv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001" is the security level (SL) required to be 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1" is an identifier that tells VADV it is abou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ternal command.  The possible identifiers for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:  1=internal command, 2=run a script, 3=run a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=run an executable with shrinking out, and 5=go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who" is the internal script command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100 2 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uses the keystroke "X" to activate it.  A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100 or greater is required to use this command.  The "2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icates that we are to run a script, and "extend"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cript.  Notice that no file extens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255 3 di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uses the keystroke "Y" to activate it.  A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255 or greater is required to use this command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 run a batch file "dir.bat" without shrink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200 4 doo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uses the keystroke "Z" to activate it.  A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200 or greater is required to use this command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 run a batch file "door.bat" with shrink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001 5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uses the keystroke "M" to activate it.  A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 or greater is required to use this command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 go to another function block - message.FB.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tension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mmary of the command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Internal command (like SEND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DOS function (don't shrink VADV out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DOS function (shrink VADV out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Transfer control to a different func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ample function block to handle E-mail might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is (without the parts inside angle-bracke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AIL           &lt;name of menu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no database enabl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001 1 send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001 1 reademai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001 1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001 1 reademail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 000 5 main    &lt;on quitting, return to MAIN.F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to study further function block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 free to view and modify the standard set that is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Virtual Advanc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rt Codes &amp;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e term often heard in BBSing is ANSI (American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s Institute), and it refers to the ability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to control screen position and color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terminal.  This allows the BBS full use of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positioning for fancy text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re you have an ANSI.SYS (or equivalent) displa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 on your system.  This will typically take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ne such as following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allow your system to properly display these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ly, so that you will see exactly what the caller is se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two ways of putting ANSI color in your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both have different advantages and disadvantages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 to also consider is the fact that your board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ly have both ANSI and non-ANSI callers.  Therefore,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st be able to send the ANSI version of the menu only to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o have their ANSI compatibility turned on, and send a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xt version of the menu for users who do not have their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You can use an ANSI drawing program, like TheDraw,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ANSI color, and optionally, animation, into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has the advantage in that you can use any vali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/background color combination, or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ter, any valid ANSI command sequence, in your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isadvantage to this is that you'll have to mak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for each menu -- one for your ANSI users (.A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for your non-ANSI users (.A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You can use the built-in VADV "heart code" system. 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the advantage that you need only make one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(.MNU) for both ANSI and non-ANSI users.  VADV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s whether or not to send ANSI command sequenc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caller will see the ANSI colorized version of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have their ANSI enabled, and they will see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version of the same menu file if not.  The heart c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control both foreground and background colors, howe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has the disadvantage that the number of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ckground color combinations is more limited than with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SI.  The supported background/foreground color combi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e chosen based o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diting Menu Displa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dit true ANSI menu display files, an edi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eDraw (or equivalent) is recommended.  Many ut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ating and manipulating ANSI file are available through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s, online services, and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dit VADV heart code menu display files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t-in Full Screen Editor (FSE).  Several utilities,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vailable to help in modifying VADV heart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s are a great way to customize the look and fe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Virtual Advanced system, and you should try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s as comfortable as possible wit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DV And The Waiting-For-Ca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not servicing a user or a network caller,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aid to be "waiting for call."  During this time,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ccess the bulletin board, shut the system down f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enance, and do other things as needed wit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DV uses a highly-informational WFC screen. 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only provides system statistics, the time, availab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ace, system status and the BBS name.  Note that if your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ace on a given drive drops below a certain percentage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pacity, that line will change color to let you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free up some space on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FC screen is capable of showing you the us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ity on each node (or channel) of your system at a g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ystem automatically tailors the size of the displ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 the siz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ile at WFC, keyboard keys [F1] through [F10]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figured to execute any standard operating system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external EXE, COM, or BAT file.  The WFC screen is set up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most of the sysop's routine chores may be handl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er logging on to the BBS.  This, coupled with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[F1] through [F10] keys, can be a real time-sav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[Alt], [Shift], and [Ctrl] Keys expands the [F1]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10] range to a maximum of 40 sysop-configured comma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available from the WFC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L] Login               [U] User Editor         [W]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] Fast Login          [M] Rea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] Callers             [E] Send Email          [V] V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N] Net Call            [T] Micro-Term          [X] V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] DOS Shell           [A] SysOp Available     [Y] V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*] Down All Channels   [Q] Validate            [Z] V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sc] Down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s should be relatively self-explanator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speci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[F] Fast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logs you into the BBS on the sysop accoun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quiring you to actually type in your user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[T] Micro-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for modem setup and diagnostic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[A] SysOp Av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 for DOS also uses the "Scroll Lock" key (and 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termine sysop chat availability.  You could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oll lock key and the [A] key as having 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ationship; if either is turned on the sysop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both are turned off, then the sysop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Available While A User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user is online, the [F1] through [F10] key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ly from the way they do at the WFC screen. 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available when a user is online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1] and [Shift-F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[F1] puts the sysop and on-line user in normal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e.  (Press [F1] to exit normal chat mode.)  Pressing [Shift-F1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ts the sysop and on-line user in split-screen ANSI cha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ess [Esc] to exit split-screen chat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F2]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 up user editor; user sees a &lt;Wait&gt; prompt on his or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.  By exiting the [F2] user editor as another us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can "change into"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F3]  and [Shift-F3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ing [F3] adds 1 minute to the user's session.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hift-F3] subtracts 1 minute from the user'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F4]  and [Shift-F4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ing [F4] increases the user's SL by 5.  Pressing [Shift-F4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ases user's SL b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F5]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 to DOS (VA stays i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Shift-F5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 to DOS (VA shrinks out as per a door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F9]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ke the "Download Any File" convenienc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F10]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 user off the system, "co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Ctrl-F10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external string #396 and boot the user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Shift-F10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urt some simulated "line noise" at the user, and boot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her off the system.  Makes the user think a bad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Us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user logs on as NEW on your system, he or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presented with the NEWUSER.TXT file (which you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create/edit before opening your BBS to the public)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\VADV\TXT directory defined in your PATH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USER.TXT file should provide enough information to ge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started; it may also include anything els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configured a "New User Password" in VCONFI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user will be asked to provide the password befor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him or h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end of the NEWUSER.TXT screen, the new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ed to provide some basic information about himself or 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.  Depending on whether or not your system allows "alia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"handles", the user will be prompted to provide a "handl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name to use on the board.  VADV checks what the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gainst other entries in the USERFILE.DAT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uplicate names are not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re are handles or names that you would pref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llow on your system, you may include them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alled TRASHCAN.TXT in your \VADV\TXT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created using an ASCII text editor and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/name/word per line.  Most sysops use this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t users from having profanities as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signup continues, the user is prompted for 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ss, voice and data phone numbers, birthdate, passw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information pertaining to default settings used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 provided goes into the USERFIL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chosen to allow auto-validation of vi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s, VADV will asked the user if he or she is a syso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answers "yes", he or she will be prompted for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 concerning his or her BBS and will then be given the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ime you have defined for visiting sysops in V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, there have been instances in which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false information in order to gain syso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BBS; use caution when allowing auto-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configured "yes" for automatic ca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cation, VADV will prompt the user (according to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and prefix criteria you have established) to prep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an incoming call from your board, at which point VA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s up, calls the data phone number left by the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rms its authenticity by prompting the user ans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back to provide the password for the new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users are assigned the SL and time allow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according to what you have set up in V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User Feedback and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enerally, you do not want to give a new user too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ccess level to your system until you are sure th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on provided you is accurate.  It is often desirable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user leave a short introduction of himself or her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to the information given in the basic sign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have the system prompt for such "new-user feed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the appropriate option in VCONFI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on completion of the new user signup process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 is given the opportunity to change their account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se settings allow the user to select a video terminal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stomize display colors, and so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count defaults may be changed at any time thereaft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ing [A] on the stock VADV main menu when logg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-selectable account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) Video Mod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user may choose ASCII, ANSI, Enhanced ANSI (which en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ll-down menus) or RIP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) Expert Togg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t mode disables the menu-at-every-prompt mode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ore experienced users to more quickly navigate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) Page Break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 of lines per page.  A setting of 0 produces contin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crolling; 24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) Passwor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password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) Autopost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s Autopost display at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) Ctrl-A User Macr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Ctrl-B Use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 may create up to 2 macros, each containing up to 79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ding ANSI control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8) ANSI Color Set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y customize screen colors to suit personal tas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9) Full Screen Edit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s between the ANSI full-screen editor (FSE) and a non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) Mailbox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 E-mail to another user or network system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) Securit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a list of things the user has a high enough SL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) Long Distance Co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ows user to keep track of LD usage and billing by def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 per minute and knowing the billing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) Sort File List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ggles between alphabetically- and numerically-sor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) User Time Bank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 may deposit unused time for later withdrawal.  Maximum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t in V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) File List Displa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ggles between single-line, double-line, and double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extended descriptions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) Qui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s changes and quits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op should encourage new users to take tim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defaults early on; ANSI users should be encourag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-screen editor for its superior cursor control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editor allows the sysop to view and edit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, validate and/or delete users.  The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ivided into several fields, each of which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) User Hand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handle. Same as user's real name when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allowed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) User Real Nam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)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)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mail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) Security Leve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's SL; acceptable values are 1-255 (255 is sysop access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SL given to a new user is set in V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) Access Flag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ess flags A-Z for implementing "group" type access contro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s and on-line doors.  For example, all users with an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is field could access databases and doors requiring the "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ess flag. (Note: Users with a SL of 255 or higher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flag restric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) Flag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neral flags used outside of databases/doors, give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A-Z.  VADV currently uses five flags "out of the packag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-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- Expert Mode (Menus Sk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- User Has Been Sent New-Use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- Enable Internet Pass-Thru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- Enable UUCP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unused flags can be used to govern network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via optional configuration of the NETWORK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lags may be set or reset manually in the user editor, or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s.  See SCRIPT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) Passwor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) Phone 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voic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) Phone 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data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) MaxTim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time allowed on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) Credit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credit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) Verify Birthda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's birthday.  If toggled, will ask user to re-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rthday at next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) Ratio Exempt?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 to exempt the user from upload/download ratio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) U/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/kilobyte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) D/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/kilobyt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) Un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s off mail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1 - Ex8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's $extra variables 1 through 8. Manipulated with V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EXTR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g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default page length (screen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defaul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 of calls user has made to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time the user has spen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s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e the user last called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st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public posts the user ha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mai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E-mails the user ha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edit the information in fields a) through 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1 through Ex8; the rest is pretty much "read-only" user-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or record-keep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several commands to help the sysop ge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user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/]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mpts for a user number, handle, or real name and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the information given.  In case of duplicat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e.g., two users with the first name "Mike"), it will ask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shown is the corr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Enter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o 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-]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o previou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!]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ete user's account.  Sets SL to 0 and opens the accoun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reassignment.  If you open several slots, a new us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iven the lowest-numbered slot available; the user lis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acked" (renumbered) after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Esc]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th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editor is a powerful tool for mana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base -- spotting bogus accounts, changing users'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arious areas of the BBS, verifying information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everal utilities available that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stored in USERFIL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D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LDSCAN.EXE is the new upload scanner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 Advanced Ver 2.00 and higher.  It's smal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fficient design result in the maximum of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ree conventional memory space to run today'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scanner programs, such as MacAfee's latest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S2 platforms running Virtual Advanced for OS2 do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orry about conventional memory space, but DOS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any kind of software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of UPLDSCAN.EXE is accomplished b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VCONFIG.EXE.  If you desire to use a scann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MacAfee's you'll also need a text edito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CONFIG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U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tual Advanced is huge program with a larg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set, and an infinite number of commands and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ilities that can be added to the stock set-up. 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zes of the executables in reason,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door-like" functions of the BBS are located in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able -- ADVAU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VAUX.EXE is cut from the same cloth as VADV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ehaves exactly like it in terms of serial port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file usage, etc. ADVAUX uses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UX.EXE &lt;ch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h&gt;      VADV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AND&gt; Which Part of ADVAUX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&lt;COMMAND&gt;'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command takes the user to the "Text Bulletins"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your BBS, where they can view lists and tex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-up previously. Also used by the sysop to set-up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of this part of ADVAUX is handled by V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commands both list user information. LISTUSER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users on the system; SECURITY lists only thos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 of 25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two are related. VOTE takes them to the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conditionally, while CHECKVOTE takes them to the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th only if there are unaswered polls for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of this part of ADVAUX is handled by V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networ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-User Teleconference. Users can chat with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real-time. Supports the VLIVE Interface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ing of several Virtual Advanced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VL.DOC for more details on V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ndard Virtual Advanced teleconference modul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9 different "rooms" in which your users may congre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 the most basic level, anyone in a room hears what is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at room, and can speak to others 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ly, the SysOp may affix permanent "names"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oms, and may also specify a "fixed" moderator for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ing rooms makes them topical, and further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customize your BBS.  Moderators help to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conference room on track and on-topic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n example, here is how one would configure ROOM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Create File ROOM1.CFG In Your VADV Main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con ROOM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Type In One Line Of Text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MAIN*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Press &lt;Enter&gt;, then Press Ctr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now successfully named ROOM 1 as *MAIN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ade yourself the only moderator.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AIN*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name would still be *MAIN*, but anyon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themselves the moderator of ROOM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LECON module also supports Internet IRC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VAIRC.EXE, a module that is part of the VIS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version of VISK required is 2.00 or higher.  Pleas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instructions for VAIRC.EXE contained in the VISK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or higher) package for more details on its use.  VAIRC.EX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p and running as per its instructions before the ADV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CON module can access Internet Relay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le in IRC mode, the user is no longer in the "regul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leconference.  This draws a distin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Local Teleconference" that's happening right on your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"IRC Teleconference" where you are chat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ople from all over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ly, VA's IRC capability allows for each u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BS to customize his or her IRC experience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customizations remembered for future use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configurable "Quit" messages, and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ed by B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 also features a togglable IRC Profanity Filte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users from cussing and possibly getting you into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ypical use of the IRC function is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User types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BBS shows a list of IRC servers and allows user to cho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IRC session started with selected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) Upon end of IRC session, the user is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ular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st of IRC servers the user can choose from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sysop.  The text file IRC-S.CFG should b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in VA directory, one entry per line, max 100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stem name or IP address&gt; &lt;port #&gt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system name or IP address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tem name or IP address of the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port #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ort number (This is usually in the range 6665-667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flags&gt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lags let the SysOp control his users'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IRC, and this is a bit-mapped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0  - 1=Disable Profanity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1  - 1=Enable Busy-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2  - 1=Enable Welcome-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3  - 1=Enable AutoOp-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 values for the &lt;flag&gt;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- Prof Filt Enabled, All Bo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- Prof Filt Disabled, All Bo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 Prof Filt Enabled, Busy-B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 Prof Filt Disabled, Busy-B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-  Prof Filt Enabled, Welcome-B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-  Prof Filt Disabled, Welcome-B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-  Prof Filt Enabled, Busy-Bot &amp; Welcome-B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-  Prof Filt Disabled, Busy-Bot &amp; Welcome-B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-  Prof Filt Enabled, Auto-Op-B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-  Prof Filt Disabled, Auto-Op-B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-  Prof Filt Enabled, Busy-Bot &amp; Auto-Op-B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-  Prof Filt Disabled, Busy-Bot &amp; Auto-Op-B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-  Prof Filt Enabled, Welcome-Bot &amp; Auto-Op-B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-  Prof Filt Disabled, Welcome-Bot &amp; Auto-Op-B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-  Prof Filt Enabled, All Bot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-  Prof Filt Disabled, All Bot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"Bot" is a kind of automated response to so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stimulus (input).  All Bots are inactiv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of any new IRC session.  Bots are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"flag" them as being disabled.  The Bots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designed to be non-intrusive, non-destructive b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read this any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IRC SERVERS DESPISE BOTS AND WILL KICK YOU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Y CATCH YOU USING THEM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Busy-Bot flashes a user-configured "away from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board" style message once per minute to le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IRC know you'll be righ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elcome-Bot flashes a user-configured "welc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yle message when someone new enters the IRC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s and %c can be used as replacable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 "name" and "channel name"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uto-Op-Bot is a Bot you'd use if you w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C Channel Operator (ChanOp), and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Op/ReOp your friends as they co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annel.  If you are familiar with IR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know what this option is for.  If not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 on IRC, and I'll be happy to explain i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help finding an IRC server? Email irc@virtual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 list of possible servers and por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a sample IRC-S.CFG (listing only a fe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s) is included with this package to help star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Who's Online. Not needed by VADV -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your creativ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er the HyperText HELP System (Default Hel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Included). x indicates the number of the mai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-- from 0 to 999 -- allowing you to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ertex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SysOp Functions Avaiabl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essing ADVAUX From A Function Bloc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've ever looked in the default .FB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with Virtual Advanced, then you may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s to the ADVAUX module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001 4 advaux %1 TE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 001 4 advaux %1 LIS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 001 4 advaux %1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01 4 advaux %1 LIS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AT 001 4 advaux %1 TELE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%1 is replaced at run-time with the proper chann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ing ADVAUX From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ADVAUX from a script is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"advaux %1 TEXT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%1 is replaced at run-time with the proper chann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ME.EXE is the Virtual Multi-Network Engine, and it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to direct mail and coordinate the functioning of the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NET.EXE, VUUCP.EXE, and VFIDO.EXE, as they all work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ovide a unified mail system.  In a sense, VME.EXE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affic so that everything functions smoothly in a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.  It also allows for gateways betwee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e of the best things about VME.EXE is that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ly no set-up involved; when you set-up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face program such as VNET, VUUCP, or VFIDO, as pe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cs VNET.DOC, VUUCP.DOC, or  VFIDO.DOC, you have given V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critical configuration information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great thing about VME.EXE is that VADV.EXE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utomatically, as needed.  There are no tricky 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t-up or configure for most installations; the on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might want to call upon VME.EXE manually is unde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al circumstances, such 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running VADV under a matrix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running VADV as a door under an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importing mail from exotic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re is one optional, advanced feature about VME.EX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require some additional configuration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eature.  This feature is the AUTO-RESPONDER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use to make it possible to send "form letters" t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o send email to a certain "userid" on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Virtual ComTech has one set up at "virtualc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ed "help".  If you send email to help@virtualc.com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eive back an automated reply of the latest Tech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xt file you need to create in the VADV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alled AUTORESP.CFG.  This file should contain one entr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, and may contain as many lines as you wish.  Each ent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 one of two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1, No Attach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handle&gt;,&lt;pathname of text reply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2, Include Attach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handle&gt;,&lt;pathname of text reply file&gt;,&lt;pathname of attached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,c:\robot\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,c:\robot\hel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c:\robot\file.txt,c:\sysop\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course, you'll also need to create the text repl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n example of a text reply file.  Note that line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, and 3 have special meaning, with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onstituting the body of the text which is 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                &lt;-- Line 1 = Desired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esponder                          &lt;-- Line 2 = Desired From: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           &lt;-- Line 3 = User #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using the HELP auto-responder at Virtual ComTech Int'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=- Virtual ComTech Int'l Web Site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ttp://virtual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=- Virtual ComTech 24-hour BBS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16-399-4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16-399-87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- Virtual Advanced/VISK Author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degraaf@virtual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=- Documents Available By Email Request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           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 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(This DOC)      help@virtual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Form           orderform@virtual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=- Official Support Internet "Mail Lists"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VADV-R    Virtual Advanced News/Announcement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ubscribe, send Internet Email to LISTSERV@virtual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ut in the BODY of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cribe VADV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nsubscribe, send Internet Email to LISTSERV@virtual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ut in the BODY of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off VADV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VADV-L    Virtual Advanced Technical Support  READ/WRIT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ubscribe, send Internet Email to LISTSERV@virtual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ut in the BODY of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cribe VADV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nsubscribe, send Internet Email to LISTSERV@virtual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ut in the BODY of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off VADV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ost a message to the mail list, email your p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DV-L@virtualc.com, and your post will be re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ll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K.EXE is a single-file compression/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program.  It operates on a command line ba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K c &lt;infile&gt; 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 the contents of &lt;infile&gt;, yielding &lt;out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K d &lt;infile&gt; 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ompress the contents of &lt;infile&gt;, yielding &lt;out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K.EXE does not make any assumptions about filename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 make sure you include extensions.  PAK was mainly design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used in conjunction with VWC, as it yield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ratios with .BMPs and .WAVs -- two items that V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work with, although there are bound to be oth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P/CSLIP/PPP Pass-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ernet Pass-Thru feature allows your BBS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-duty as both a BBS, and a possible access point for r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 Internet access for your callers.  Simply pu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chanism allows you to share an Internet SLIP, CSLIP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P account with others, under controlled condition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etering" and/or restricting the amount of tim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just a few parameters to set-up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; they are described in VCONFI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ally, it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aller (who desires to use Internet) calls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ir normal SLIP, CSLIP, or PPP software .. i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mpet Winsock, Win95 Dial-Up Networking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ivalent.  The caller DOES NOT call in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such as Telix, Procom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dial-up script is programmed to log them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, using their normal user account.  The dial-u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ould given their normal login handle, with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ffix added to indicate that they wish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in one manner or an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SLIP     Wants a SLI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CSLIP    Wants a CSLI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PPP      Wants a PP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password should be sent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is a simple example of a caller-side script fo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-Up Networking, which logs the caller into the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P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itfor "ogin:" until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mit "Roland De Graaf.PPP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itfor "word:" until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mit "password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a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is a simple example of a caller-side script fo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-Up Networking, which logs the caller into the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IP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itfor "ogin:" until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mit "Roland De Graaf.SLIP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itfor "word:" until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mit "password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a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is a simple example of a caller-side script fo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-Up Networking, which logs the caller into the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PP access, when the caller is SysOp and has to negot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more prompt: the system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itfor "ogin:" until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mit "Roland De Graaf.PPP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itfor "word:" until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mit "password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itfor "word:" until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mit "systempw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a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e "delay 40" line that is in each of th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takes a small amount of time for the your end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SP and login. This "delay" statement prevents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-Up Networking from trying to negotiate PPP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tual time delay required may vary;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allers can lower the delay to 30, or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y need to increase it to 50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gnizing that this is a request fo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, the BBS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eck the user's flags. The I flag MUST be set for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be granted.  (If the I flag is not set, the logi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e like a regular user log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(4) is OK, then the BBS executes ADVAUX to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st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ADVAUX loads, a check is made to see that the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ime used is not past the limit set by the sysop.  If i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aller is given a brief text message and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xt, ADVAUX looks for an open channel on your BB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ne are available, the caller is given a brie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anation and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open channel is commanded to initiate a dialou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P as configured in VCONFIG SLIP/CSLIP/PPP Pass-Th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ce connected to your ISP, the Internet Pass-Thru di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a script you create to login to your Internet Prov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LIP.SCR          For SLIP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SLIP.SCR         For CSLIP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PP.SCR           For PPP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set-up one, two, or all three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set-up at least ONE or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ch of the three connect modes (SLIP, CSLIP, PP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'll be able to offer depends entirely on which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supported by your chosen ISP.  NOTE: THE IS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OOSE MUST SUPPORT THE STANDARD TEXT-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gin: / password: SEQUENCE AS THE MEA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GGING IN TO THE INTERNET AND MUST NOT REQUIRE P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Password Authentication Protocol) OR CH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hallenge Handshake Authentication Proto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caller requests a connect mod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configured, they are given a brief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ppropriate script is executed, and onc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your ISP, the connection to the remot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connection to the ISP are virtually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ether forming a tight communications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Caller | -&gt; |  BBS Channe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    |- - - - - - - - - 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    | - - - - - - - - -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ISP   | &lt;- |  BBS Channel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ut in simpler terms, what comes in one mod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mitted out the other, and vice-versa. 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maintained as long as both sides have CARRIER DET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user's time limit has not ru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the user and the Internet are bridged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can run any standard Internet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 web browser, ftp, telnet -- you nam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e to the connect as needed and disconnect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ure of this utility, the Internet Pass-Thr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st used with a non-dedicated Internet conn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of those "unlimited access" type non-dedicated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y be best.  If the type of connection you already hav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edicated, then you may consider getting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aper non-dedicated account for Internet Pass-Thr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ing the script you will use to login to your 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uld be fairly easy.  You must create SLIP.SCR and/or CSLIP.S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/or PPP.SCR in your main VADV directory, using almost an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.  The IP Dialer script langauge is rather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      Transmits Text With Characte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e ^M = 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raw   Transmits Text Without Characte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        Pause The Script For A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 simple example, showing how to do a PPP lo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ctual provider (Win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 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 p_virtual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 password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 simple example, showing how to do a SLIP lo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prov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 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 s_virtual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 password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e little trick used by that provide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SLIP or PPP is being reques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cap of what needs to be set-up by the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CONFIG Internet Pass-Th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least one of the three files: SLIP.SCR, CSLIP.SCR, PPP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og the system into the Internet Servic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Internet Pass-Thru uses the director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VCONFIG "CONTROL.DAT Directory" f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storage.  For maximum performance,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.DAT Directory setting to a RAMDRIV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's not possible, at least use a cached hard-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hoosing a size for the RAMDRIVE, think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8k to 16k per active channel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account needs to have the I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cap of what needs to be set-up by the BBS cal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PIP Software that supports PPP or S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type of Login Script appropriate to their 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that will log them in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NS Servers - Since they will be using your provi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should set their DNS servers to the sam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use when you use your provider.  Without DN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n't be able to resolve domain names to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