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 - Virtual L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.EXE is a live interface designed for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With a VLIVE session in progress, your BB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VAUX teleconference, and multi-player game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.EX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&lt;ch&gt; refers to Virtual Advanced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 &lt;ch&gt; /DIAL&lt;phone number of remote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s the phone number given and attempts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detected, system identification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nswering VLIVE calls is a func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by Virtual Advanced BBS software.  To disable V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elete VL.EX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SET-UP FOR V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only one parameter that needs to b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LIVE.  That is, your system's identifier on the VLIV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stipulation is that you choose a unique identifi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n use by someone else on the network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be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, CONNECTING, AND AUTO-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execute the VL.EXE program as specifi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document, it will use the channel you'v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the phone number you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successfully connect to another system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LIVE, the two systems will automatically identify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VLIVE Control Panel will come up on the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successfully connect to the remote site, bu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dentification stage,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r VLIVE site name is the same as the system you are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same as another system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: Choose a new site name. All system must u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limit for systems on the network at any one time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: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IVE CONTROL PA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 number of commands you can use at the V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..........................  End the Session (Hang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eatures described hereafter are optional, and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