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Launch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E Laun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PE Launching utility created for use originally with PC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 THE PUB, available on ALTERED EGO BBS (702) 888-9683. 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other custom PPE'S created for PCBOARD 15.2X. Be sur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8, or simply type NET from the main menu, and that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great for Sysops who develop, and execute PPE'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do not wish to add them to the CMD.LST, or always type PP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add, edit or delete up to ten different PP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And then launch them as you ne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2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PELNCH\PPELN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7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aging utility as your system wide paging PPE, then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6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