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, if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d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old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ading back the INFO.# fil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GM internally.  This would allow someon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airy in Banda's and still have it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"Illegal function call"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tack overflow problem (hit the memory limit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ly created NPCs will have stats closer to wha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of similiar level would b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ethod of accepting chat lines.  Now user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entered and abort lines.  (Blank lines ar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now just type one line for chatting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tified of the gold, gems and exp they 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other players and v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acking command is now /A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action commands are access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s that do not require a node or handle no longer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ctions have been modified to work without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(expressions such as GROAN, GROWL, ANG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ore actions do things to players and NP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 now seperates actions fr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may now try to steal gems, and rob other player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PCs are created with less gem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egative stats on NPCs (integ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prompt for the Ctrl-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UNINSTALLED prompt being t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compiler for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eed SHARE.EXE loaded on all systems to run the IG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another IGM to be released soon (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of thi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ies displaying incorrect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akes over an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memory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ompt to warn users not to touch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nswers to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name of the IGM to Vanadia's Arena of Warrio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with future stand 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at all IGMs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NOT show IGMs if they are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but will detect them when they are instal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SysOps pick and choose what they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Arena actions more to speed up processing (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notice since the actions are slowed down on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PU usage should be 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Gypsy can never have more than 3000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,000 gold.  Players can only receive a part of this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rrors could occur when reading or writing to the GYP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cription of Vanadia when it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3RDPARTY.DAT, it now says Journey to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.  Users can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from one IGM to another throughout The Realm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addition that will aide in quests, and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for Compuserve Quick-B transfers when Vanadia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will warn users to turn off the auto respons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Vanadia may behave erratically.  The most notic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 responses is the scrolling of the Gather Flower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si that has a Club symbol (ASCII charac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hat will not allow NPC's to be re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user enters The Realm of Vanadia.  This will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able to go in and out just to have NPCs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way user information is displayed, made it much ni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check to make sure that players can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with dead NP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accounts are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, probably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tegration with other IGMs is more seemles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f the delays inside of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s are much more likely to heal themselv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ney.  This makes for better fight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ew actions have been added to the arena, one of which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players to heal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