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W/W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ssell P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1.03 of UW/WIN. This applica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IBM-PC's and compatible computers under Windows 3.0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UW/PC, written by Rhys Weatherley. This program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UW/PC, and bears no resemblance to UW/PC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ality. UW in general is based on a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by John Bruner. It provides for up to seven separate s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UNIX machine. A UW server package must be running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y of the advanced featur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less "similar" to UW/PC, some of the UW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articularly the "New" command (Alt-N, creates a new U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) has been changed to "Create" (Alt-C), "Kill" (Alt-K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) has been changed to "Remove" (Alt-R), and "Exit" (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UW protocol) has been changed to "Protocol 0" (Alt-0). Also,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wnload" (not implemented yet) have been changed to the "Page 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Down"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is the second version released to the public so far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This version implements the Unix Windows protocol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also has a "protocol 2" available, but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2 provides more window management. Look for suppor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for the server states that it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anything but BSD based UNIX systems. It will not work on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W/WIN will not operate in REAL mode. This is because Borland 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BC++ does not support making REAL mode applications. At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rland supports this, or Microsoft supports this in a C++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kely provide REAL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WIN is distributed in the hopes that it will be found useful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 contribution to the author of $20 (or whatever you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) would be appreciated and will help to keep enhancemen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 With any contribution, you will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versions. With any contribution of $10 or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. Feel free to distribute this program as you wish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contents, and this notice are not change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opyrighted by John Bruner, and is not covered under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terms and conditions contained within its docu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server is not bundled with this package, but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server, packaged together with the Macintosh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some ftp sites.  The standar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irectory "mirrors/unix-c/macintos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uarchive.wustl.edu" [128.252.135.4].  The file is named "uw42.tar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ica.cica.indiana.edu" [129.79.20.22] as uwserver.zip (no MAC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ub/pc/win3/util" directory. The DOS based PC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wuarchive.wustl.edu" in the mirrors/msdos/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W/WIN can be sent to the author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poffen@sj.ate.s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CP :    {uunet,decwrl,amdahl}!sjsca4!poff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:     72401,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 : Russ P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27 Old Estate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 Ca. 95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W/PC (the DOS version),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-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UW server for UNIX hosts should be sent to John Bru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NET/MILNET:</w:t>
        <w:tab/>
        <w:t xml:space="preserve"> jdb@mordor.s1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</w:t>
        <w:tab/>
        <w:tab/>
        <w:t xml:space="preserve"> {lll-crg,decwrl,caip}!mordor!j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Mail:</w:t>
        <w:tab/>
        <w:t xml:space="preserve"> John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5503, L-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UW/W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EXE</w:t>
        <w:tab/>
        <w:t>The actual UW/WIN Windows 3.0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UW</w:t>
        <w:tab/>
        <w:t>An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UWW</w:t>
        <w:tab/>
        <w:t>History of UW/W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HLP       A Windows 3.0 compatib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W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WIN starts, it creates a client area, then brings up the "File |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llowing you to select a configuration file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vailable files, or press "Cancel". Pressing "Cancel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erial port or parameters. Use the various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described below) to setup the desired parameters. You ma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directories to find configuration files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UW/WIN executable was executed from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ame of a configuration file on the command li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pening dialog is skipped, and the configuration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allows you to setup filemanager associations,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a program manager group to represent a specific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valid configuration file, or picked a co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the "Setup | Comm" menu, UW/WIN enters "Protocol 0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umb terminal emulations availabl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  The default emulation is ADM31, but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  A number of special keystrokes are defined in protocol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 - Sends a line break over the seria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- Send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- Send the string defined by the "uw" initializ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once connected to start the UW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X host. See "CONFIGURING UW/WIN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- Quit the program: All windows will be destroyed, and UW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ited. You will be prompt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also be invoked under the "UW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tocol 0 is to allow you to connect to the UNIX 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fashion.  When you are ready to use the multiple-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W/WIN, execute the UW server on the remote host by typing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by pressing ALT-U if the "uw" command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(see below).  Note that the server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, it uses special characters to beg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W/WIN. The current window now becomes UW window 1. At this poin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more login windows may be started, either by using the ALT-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"UW" menu. At this point, ALT-U, or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, and the following commands (or menu equival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0 - Exit the UW protocol. If any windows are pres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erminated. You will be prompt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. This function does NOT hangup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ing, so UW/WIN can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 - Remove jus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- Create a new window. Up to 7 windows total may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l 7 windows are already up, then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 - "n" is a digit between 1 and 7. Make window 'n'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will be brought to the top, and giv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you exit a UNIX shell in a window, that window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you exit window 1, then ALL other windows will b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/WIN will return to protoco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ontains a status bar at the top. This bar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dow, such as the window number, the screen size (columns X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protocol is in force. The screen size is useful to se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istics correctly (usually using stty, refer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for specific information.) after chan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a window is iconified, the window name is shorte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indow number, so as not to clutter up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usually defaults to using ADM31 emulation whenever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.  You may need to manually modify the UNIX terminal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get the correct screen behavior if you have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 to something other than ADM31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ourne shell compatible shell, you ca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".cshrc" file to automatically change the terminal type to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S is your preferr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$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31) eval `tset -s S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W server starts, it will set the TERMCAP environment vari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W window, but in protocol 0 the TERMCAP environm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CAP string may be used if your system lacks a working ad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You may create an entry in your termcap file, or se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ring. The formatting is for looks only, delete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nd returns to make it a single string if set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variable. If adding to the termcap file, escape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31:cr=^M:do=^J:nl=^J:al=\EE:am:le=^H:bs:ce=\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=\E=%+ %+ :cl=^Z:cd=\EY:co#80:dc=\EW:dl=\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=\Er:ho=^^:im=\Eq:li#24:mi:nd=^L:up=^K:MT:km:so=\EG1:se=\E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WIN allows for two different emulations to be used automatic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tocol 0 emulation (through the Emulation... dialog)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ypically vt52, since most UNIX systems have this entry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1, the protocol 1 emulation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W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WIN starts up, it first pops up a dialog box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nfiguration (profile) file. This file conform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".ini" conventions. If you press "Cancel", then no set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and you must use the various setup menus and dialog boxe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ameters. Once you have the desired settings, you may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profile file. An example configuration file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/WIN.  Each line of the file is of the form "name=arg" where "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ble parameter, and "arg" is its argument. 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starting with "#", but may not appear withi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arameters, which are all optional, and their defaul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to be used for communic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ither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 to use for transmi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300, 600, 1200, 2400, 4800, 9600 or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ity to use for transmission.  Thi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ne,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ata bits (7 or 8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top bits (1 or 2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initialization string,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than 12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rminal emulation type to use for protoco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rectify some problems with UNIX termcap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missing the entry for ADM31 terminals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der "USING UW/WIN".  It can be either adm31 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terminal emulation type for protocol 1.  This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mulation used under protocol 1. This can be either adm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ich type of flowcontrol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is sent to the modem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contains the phone number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ialing. It is appended to the dial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_key - f10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en configuration variable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keys to any strings you desi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 a function key, it will have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fined by the terminal emulation in use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^" is used to indicate that the next character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ie "^m" is carriage return. The 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string to send in response to ALT-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lecting "Start UW" from the "UW" menu.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trea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name of a file (or files) to loa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. Usually these are ".fon" files. You can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y separating the file names with a spac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number of lines for th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This cannot be chang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key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-zero (true), then the backspace key will output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(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specifies the delay (in seconds)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dial if the previous dial was unsuccessful i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may be changed at runtime using the variou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Any changes made affect only the current ses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to a profile file by choosing the "File | Sa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| Save As" menu item. The menu ope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 item contains a submenu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pen</w:t>
        <w:tab/>
        <w:t>Provide a dialog box to allow selection of 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  <w:tab/>
        <w:t>Save the current settings to the profil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. If no file has been loaded, th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the "Save As" function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s</w:t>
        <w:tab/>
        <w:t>Pop up a dialog box allowing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file, or enter a new on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s to. The extension ".uw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Exit UW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interfac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>If there is selected text, then this menu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it will copy the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</w:t>
        <w:tab/>
        <w:t>If there is compatible text in the clip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this function will copy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to the window session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perform a copy and subsequent pas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menu you can invoke either the "Com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itialization", or "Emulation"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</w:t>
        <w:tab/>
        <w:t>Use this dialog box to set the vari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, such as baud rate,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ialog box allows you to specify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or the dialing prefix,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U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dialog box to select which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of UW/WIN contains a Windows 3.0 compati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e items under this menu can be used 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file using the Windows 3.0 help facility. An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provides version and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Dial" menu provides two entries, "Number" and "Hang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>This brings up a dialog box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to dial, and to invoke dial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ancel" before connection has occur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 the ca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up</w:t>
        <w:tab/>
        <w:t>Selecting this will cause a hangup using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escape sequence "+++" to 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, then issuing "ath0" to hangup the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gracefully exit the UW protocol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be used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, when selected, will bring up a dialog bo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program your own strings to function keys.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en radio buttons to select which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The edit box show the current string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dit the string. Once the string is the way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Save" to save the string. If you don't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st. At this point, you may select anothe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gram, or exit the dialog box. Strings should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|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alog allows you to select various default key mapping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mapping supported is to map the Backspace key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7f). Checking the box enables the mapping, uncheck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UW commands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menu, you may index into the help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y may select which font you wish to us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The menu is created dynamically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pitch fonts available at the time UW/WI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fonts available via ATM may be used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pitch fonts will be shown, and be careful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fonts. If the font is so small that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more than one line, then some problems will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opefully be fixed in a future release (it is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). There is also a menu entry "Bold"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oggle bold on/off. When a checkmark is next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 will be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UW/WIN uses the default SYSTEM font, and set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24 lines. You may resize the window by dragging a border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indows application. Read the "Microsoft Windows 3.0 User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ystem colors "WINDOW" and "WINDOW_TEXT" are used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ackground and text respectively. These can be changed using the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Windows "Control Panel"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in UW/WIN and the UW server. If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ceived in one window, the UW server will be slow to proc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. This is caused by the server, not UW/WIN.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odem communication reliability. Unless an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, characters could be dropped, lost or garbled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ytes gets affected, strange behavior may result, such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wrong window, or input from one window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things become entirely out of sync, try exiting the U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"ctrl-A" followed by the "Delete" key. The U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mall part of the total data (statistically speaking) so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common. Using an error correcting modem or protocol such as V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4, or Telebit PEP will avoid these problems. When using such mod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make use of hardware flow control. Sinc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 implement their own modem to modem flow contr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 to let hardware handshaking govern the flow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speed protocols, particularly Telebit's PEP, don'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lines too well when a large amount of traffic is go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ttempting to use software flow control (where an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mote system to turn off output) will generally result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low speed (2400 and below), the modems have no intern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, so you must use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ug in Windows 3.0 related to the comm ports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window is busy receiving and displaying data, the data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stuck" in the send queue. If this appears to happen, wait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ctivity is through, and type another key, this will un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send all queu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W/WIN will be extended with the following capabilitie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X/Y/Zmodem file transfers in any window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0), and support for a subset of the UW protocol 2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control over window management. Other minor featur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selected font information to the configuration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tems. Comments and suggestions are very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