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.doc :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(list directory) command is a loose adaptation of the *i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rom the command line, it's very similar to the *ix l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more similar to the *ix find -print or find -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supports multiple file specifica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matches filenames using Bourne shell pattern matching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OS or OS/2 "wildcard" rules. See pattern.doc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 mat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lists the names of ordinary files, hidden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irectories as you wish.  It also lists each na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 that was in the origin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ursively descend subdirectories looking for match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ong" format, the ls command displays each file's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s sorts the output by filename, and displays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umn format if standard output is a character device, just as *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n addition, the names are sorted by down column (newspape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cross by row (as in OS/2 and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-flags] [f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optional.  If specified, they must consist of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contiguous flag characters.  The flag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mes are listed and in what format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lags are specified, then -fdn is assumed:  list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and directories, and sort 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file specifications may be enter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onsists of an optional drive, optional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Each filename may contain *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tter than DOS's and OS/2's wildcard characters). 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all files in the specified directory whose nam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ccording to the 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pecification is that of a directory, then ls appends '\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tches everything in that directory.  If there ar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ls assumes '*':  match everyt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case-sensitive)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List all ordinary (including readonly)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(s).  If the f flag is specified,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sted unless the d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List all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List all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List all subdirectories that match the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 flag is specified, then ordinary fil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f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st all ordinary files, system files,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he . and .. directories, and, for DOS only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ist each matching file or directory name in "long"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ame, it also displays the attributes, size,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stamp.  If -l is not specified, the ls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Use time of creation instead of time of last mod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-l, it shows this time. 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 (OS/2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Use time of last access instead of 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 with -l, it shows this time. 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 (OS/2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cursively desce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Put a path separator after each name that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Force multicolumn output.  The ls command tries to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name per line, depending up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name and the width of the display screen.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Force single (one)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Sort the output by name (default), in alphabetic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ort is case-sensitive. Uppercase letter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so on HPFS filesystems, files like READ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fore aardvar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ort the output by name, in case-insensitive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ort the output by date and tim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Sort the output by filesize, from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verse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n't sort: display filenames in the order in which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List each set of matching files as a group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specs are specified.  In other words, if '*.h *.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en the g flag causes all .h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all .c files to be displayed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 flag causes the program to make a separate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each fspec, making 'ls' run slow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is to display all matching files as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nly one pass through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List all filenames in uppercase.  The default is to display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 names names in lowercase, and HPFS and remot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VFS filesystem nam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ist all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 f, s, h, and d flags to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types as you wish. If you specify at least one of th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or d flags, then you must explicitly specify the f fla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in the listing. If you don't specify one of the f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or a flags, then the default is fd: list only ordin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 (letter el) flag to list fil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"long" format. In this format, each name appears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ze, date, and time. The mode (attribute)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The nam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he file represents a volume id (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name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The file is readable (alway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readable (n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The fil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The file has been changed (its archive bit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's archive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inary file is a directory entry whose 'directory', 'system'</w:t>
      </w:r>
    </w:p>
    <w:p>
      <w:pPr>
        <w:pStyle w:val="PreformattedText"/>
        <w:bidi w:val="0"/>
        <w:jc w:val="left"/>
        <w:rPr/>
      </w:pPr>
      <w:r>
        <w:rPr/>
        <w:t>'hidden', and 'volid' attribute (mode) bits are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re listed on standard output. Filespecs that don't match any</w:t>
      </w:r>
    </w:p>
    <w:p>
      <w:pPr>
        <w:pStyle w:val="PreformattedText"/>
        <w:bidi w:val="0"/>
        <w:jc w:val="left"/>
        <w:rPr/>
      </w:pPr>
      <w:r>
        <w:rPr/>
        <w:t>files are listed on standa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jc w:val="left"/>
        <w:rPr/>
      </w:pPr>
      <w:r>
        <w:rPr/>
        <w:t>information, and a filename. The filename may consist of *ix shell</w:t>
      </w:r>
    </w:p>
    <w:p>
      <w:pPr>
        <w:pStyle w:val="PreformattedText"/>
        <w:bidi w:val="0"/>
        <w:jc w:val="left"/>
        <w:rPr/>
      </w:pPr>
      <w:r>
        <w:rPr/>
        <w:t>pattern-matching characters. DOS's filename pattern matching is</w:t>
      </w:r>
    </w:p>
    <w:p>
      <w:pPr>
        <w:pStyle w:val="PreformattedText"/>
        <w:bidi w:val="0"/>
        <w:jc w:val="left"/>
        <w:rPr/>
      </w:pPr>
      <w:r>
        <w:rPr/>
        <w:t>simplistic, OS/2's is much better (like that of CMS), but *ix's pattern</w:t>
      </w:r>
    </w:p>
    <w:p>
      <w:pPr>
        <w:pStyle w:val="PreformattedText"/>
        <w:bidi w:val="0"/>
        <w:jc w:val="left"/>
        <w:rPr/>
      </w:pPr>
      <w:r>
        <w:rPr/>
        <w:t>matching is better than either. Also, both the DOS and OS/2 versions of</w:t>
      </w:r>
    </w:p>
    <w:p>
      <w:pPr>
        <w:pStyle w:val="PreformattedText"/>
        <w:bidi w:val="0"/>
        <w:jc w:val="left"/>
        <w:rPr/>
      </w:pPr>
      <w:r>
        <w:rPr/>
        <w:t>this command support the same level of pattern-matching. See pattern.doc</w:t>
      </w:r>
    </w:p>
    <w:p>
      <w:pPr>
        <w:pStyle w:val="PreformattedText"/>
        <w:bidi w:val="0"/>
        <w:jc w:val="left"/>
        <w:rPr/>
      </w:pPr>
      <w:r>
        <w:rPr/>
        <w:t>for more information on filenam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jc w:val="left"/>
        <w:rPr/>
      </w:pPr>
      <w:r>
        <w:rPr/>
        <w:t>assumed to be the beginning of a file extension. Indeed, the ls command</w:t>
      </w:r>
    </w:p>
    <w:p>
      <w:pPr>
        <w:pStyle w:val="PreformattedText"/>
        <w:bidi w:val="0"/>
        <w:jc w:val="left"/>
        <w:rPr/>
      </w:pPr>
      <w:r>
        <w:rPr/>
        <w:t>has no concept of a file extension. This is compatible with the use of</w:t>
      </w:r>
    </w:p>
    <w:p>
      <w:pPr>
        <w:pStyle w:val="PreformattedText"/>
        <w:bidi w:val="0"/>
        <w:jc w:val="left"/>
        <w:rPr/>
      </w:pPr>
      <w:r>
        <w:rPr/>
        <w:t>dots within OS/2 HPFS filenames and *ix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characters are case-sensitive, just as in *ix. However, name</w:t>
      </w:r>
    </w:p>
    <w:p>
      <w:pPr>
        <w:pStyle w:val="PreformattedText"/>
        <w:bidi w:val="0"/>
        <w:jc w:val="left"/>
        <w:rPr/>
      </w:pPr>
      <w:r>
        <w:rPr/>
        <w:t>comparisons are case-insensitive, as specified by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-l (long format) flag is listed, each file's modification time</w:t>
      </w:r>
    </w:p>
    <w:p>
      <w:pPr>
        <w:pStyle w:val="PreformattedText"/>
        <w:bidi w:val="0"/>
        <w:jc w:val="left"/>
        <w:rPr/>
      </w:pPr>
      <w:r>
        <w:rPr/>
        <w:t>and date are displayed. Specify the c flag along with -l to display each</w:t>
      </w:r>
    </w:p>
    <w:p>
      <w:pPr>
        <w:pStyle w:val="PreformattedText"/>
        <w:bidi w:val="0"/>
        <w:jc w:val="left"/>
        <w:rPr/>
      </w:pPr>
      <w:r>
        <w:rPr/>
        <w:t>file's time of creation. Or, specify the u flag along with -l to display</w:t>
      </w:r>
    </w:p>
    <w:p>
      <w:pPr>
        <w:pStyle w:val="PreformattedText"/>
        <w:bidi w:val="0"/>
        <w:jc w:val="left"/>
        <w:rPr/>
      </w:pPr>
      <w:r>
        <w:rPr/>
        <w:t>each file's time of last access. Note that the c and u flags don't yield</w:t>
      </w:r>
    </w:p>
    <w:p>
      <w:pPr>
        <w:pStyle w:val="PreformattedText"/>
        <w:bidi w:val="0"/>
        <w:jc w:val="left"/>
        <w:rPr/>
      </w:pPr>
      <w:r>
        <w:rPr/>
        <w:t>valid times for a file system (such as FAT) that doesn't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more than one set of flags. For example, you may enter</w:t>
      </w:r>
    </w:p>
    <w:p>
      <w:pPr>
        <w:pStyle w:val="PreformattedText"/>
        <w:bidi w:val="0"/>
        <w:jc w:val="left"/>
        <w:rPr/>
      </w:pPr>
      <w:r>
        <w:rPr/>
        <w:t>the commands 'ls -n -l *.c *.h' and 'ls -nl *.c *.h' both list all .c</w:t>
      </w:r>
    </w:p>
    <w:p>
      <w:pPr>
        <w:pStyle w:val="PreformattedText"/>
        <w:bidi w:val="0"/>
        <w:jc w:val="left"/>
        <w:rPr/>
      </w:pPr>
      <w:r>
        <w:rPr/>
        <w:t>and .h files in long format,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you specify certain flags is important. For example,</w:t>
      </w:r>
    </w:p>
    <w:p>
      <w:pPr>
        <w:pStyle w:val="PreformattedText"/>
        <w:bidi w:val="0"/>
        <w:jc w:val="left"/>
        <w:rPr/>
      </w:pPr>
      <w:r>
        <w:rPr/>
        <w:t>if you specify the -l, -m, and/or -1, the last one entered takes</w:t>
      </w:r>
    </w:p>
    <w:p>
      <w:pPr>
        <w:pStyle w:val="PreformattedText"/>
        <w:bidi w:val="0"/>
        <w:jc w:val="left"/>
        <w:rPr/>
      </w:pPr>
      <w:r>
        <w:rPr/>
        <w:t>precedence. Likewise, if you specify -o, -n, -z, and/or -t, the last one</w:t>
      </w:r>
    </w:p>
    <w:p>
      <w:pPr>
        <w:pStyle w:val="PreformattedText"/>
        <w:bidi w:val="0"/>
        <w:jc w:val="left"/>
        <w:rPr/>
      </w:pPr>
      <w:r>
        <w:rPr/>
        <w:t>entered overrides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s command is displaying filenames in multicolumn format and/or</w:t>
      </w:r>
    </w:p>
    <w:p>
      <w:pPr>
        <w:pStyle w:val="PreformattedText"/>
        <w:bidi w:val="0"/>
        <w:jc w:val="left"/>
        <w:rPr/>
      </w:pPr>
      <w:r>
        <w:rPr/>
        <w:t>sorting the names, then ls first stores all of the filenames in memory,</w:t>
      </w:r>
    </w:p>
    <w:p>
      <w:pPr>
        <w:pStyle w:val="PreformattedText"/>
        <w:bidi w:val="0"/>
        <w:jc w:val="left"/>
        <w:rPr/>
      </w:pPr>
      <w:r>
        <w:rPr/>
        <w:t>sorts them (n, t, or z flag), and determines how many columns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s command (especially the DOS version) may run out of memory for</w:t>
      </w:r>
    </w:p>
    <w:p>
      <w:pPr>
        <w:pStyle w:val="PreformattedText"/>
        <w:bidi w:val="0"/>
        <w:jc w:val="left"/>
        <w:rPr/>
      </w:pPr>
      <w:r>
        <w:rPr/>
        <w:t>large file listings. If it does, you should re-run ls with the -1o</w:t>
      </w:r>
    </w:p>
    <w:p>
      <w:pPr>
        <w:pStyle w:val="PreformattedText"/>
        <w:bidi w:val="0"/>
        <w:jc w:val="left"/>
        <w:rPr/>
      </w:pPr>
      <w:r>
        <w:rPr/>
        <w:t>flags: force single-column output and don't sort. However, I've done a</w:t>
      </w:r>
    </w:p>
    <w:p>
      <w:pPr>
        <w:pStyle w:val="PreformattedText"/>
        <w:bidi w:val="0"/>
        <w:jc w:val="left"/>
        <w:rPr/>
      </w:pPr>
      <w:r>
        <w:rPr/>
        <w:t>recursive listings of large numbers of files (well over 1100) on a</w:t>
      </w:r>
    </w:p>
    <w:p>
      <w:pPr>
        <w:pStyle w:val="PreformattedText"/>
        <w:bidi w:val="0"/>
        <w:jc w:val="left"/>
        <w:rPr/>
      </w:pPr>
      <w:r>
        <w:rPr/>
        <w:t>standard 640K DOS system and have rarely run out of memory. There are no</w:t>
      </w:r>
    </w:p>
    <w:p>
      <w:pPr>
        <w:pStyle w:val="PreformattedText"/>
        <w:bidi w:val="0"/>
        <w:jc w:val="left"/>
        <w:rPr/>
      </w:pPr>
      <w:r>
        <w:rPr/>
        <w:t>such worries with the native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re generally listed in lowercase since this is more readable,</w:t>
      </w:r>
    </w:p>
    <w:p>
      <w:pPr>
        <w:pStyle w:val="PreformattedText"/>
        <w:bidi w:val="0"/>
        <w:jc w:val="left"/>
        <w:rPr/>
      </w:pPr>
      <w:r>
        <w:rPr/>
        <w:t>especially on smaller displays. For OS/2 only, HPFS and NFS filenames</w:t>
      </w:r>
    </w:p>
    <w:p>
      <w:pPr>
        <w:pStyle w:val="PreformattedText"/>
        <w:bidi w:val="0"/>
        <w:jc w:val="left"/>
        <w:rPr/>
      </w:pPr>
      <w:r>
        <w:rPr/>
        <w:t>are displayed as-is. If you want uppercase filenames (such as DIR and</w:t>
      </w:r>
    </w:p>
    <w:p>
      <w:pPr>
        <w:pStyle w:val="PreformattedText"/>
        <w:bidi w:val="0"/>
        <w:jc w:val="left"/>
        <w:rPr/>
      </w:pPr>
      <w:r>
        <w:rPr/>
        <w:t>GSEE provide), then specify the -U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cannot list the volume label.  The DOS version does not</w:t>
      </w:r>
    </w:p>
    <w:p>
      <w:pPr>
        <w:pStyle w:val="PreformattedText"/>
        <w:bidi w:val="0"/>
        <w:jc w:val="left"/>
        <w:rPr/>
      </w:pPr>
      <w:r>
        <w:rPr/>
        <w:t>support the u and 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ls -?'  to ge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*             These commands all mean the same thing:  List all</w:t>
      </w:r>
    </w:p>
    <w:p>
      <w:pPr>
        <w:pStyle w:val="PreformattedText"/>
        <w:bidi w:val="0"/>
        <w:jc w:val="left"/>
        <w:rPr/>
      </w:pPr>
      <w:r>
        <w:rPr/>
        <w:t>ls               ordinary files and subdirectories within the current</w:t>
      </w:r>
    </w:p>
    <w:p>
      <w:pPr>
        <w:pStyle w:val="PreformattedText"/>
        <w:bidi w:val="0"/>
        <w:jc w:val="left"/>
        <w:rPr/>
      </w:pPr>
      <w:r>
        <w:rPr/>
        <w:t>ls -fd *         directory.  They match the same files th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'dir *.*'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*.*           This command lists all ordinary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have an extension (that is,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t in their file name).  This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s *' command nor is it the same as the 'dir *.*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since it won't list any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se name contains no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Cn           List all files in the current directory in multi-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sorted by name.  This is the default behavi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ls command when stdout is the display (an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is entered with no flags or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*.c           List all files in the current directory that end in .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have the .c extension, in DOS's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*.c *.h       List all files in the current directory that e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'.c' or '.h'.  Notice that you can ente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a a:         List all files and subdirectori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the A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sh *        This command lists only hidden and system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, along with their mode (attributes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, and time and dat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d *          This command lists all subdirector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  The DOS 'DIR *.' command so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the same thing, provided that directory nam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extension and file names always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            List each file in the current directory,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size, and time and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c           Like -l, except display each file's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.  (OS/2 vers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u           Like -l, except display each file's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access.  (OS/2 vers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Rd c:\       List all directories and subdirectories on drive 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at the root directory.  This produces a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R c:\[a-m]*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ll .exe files on drive C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 through M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R c:\my.bat  List all occurances of the my.bat file on drive 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erforms a "whereis" type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R *.c        List all .c files in the current directory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sively, in any subdirectorie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Rdn \       List all directories on the current drive in "lo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sorted by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t           List all files in the current directory in "lo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sorted by date and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ut          List all files in the current directory in "lo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sorted by date and time of last access. (O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uo          List all files in the current directory in "lo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in the order in which the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(unsorted).  Display the time of las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Rn          You may specify flags in one or more groups.  For</w:t>
      </w:r>
    </w:p>
    <w:p>
      <w:pPr>
        <w:pStyle w:val="PreformattedText"/>
        <w:bidi w:val="0"/>
        <w:jc w:val="left"/>
        <w:rPr/>
      </w:pPr>
      <w:r>
        <w:rPr/>
        <w:t>ls -l -Rn        example, these commands all produce identical results.</w:t>
      </w:r>
    </w:p>
    <w:p>
      <w:pPr>
        <w:pStyle w:val="PreformattedText"/>
        <w:bidi w:val="0"/>
        <w:jc w:val="left"/>
        <w:rPr/>
      </w:pPr>
      <w:r>
        <w:rPr/>
        <w:t>ls -l -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lC1          The same command as 'ls -1'. The C flag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l flag, and the second 1 flag in turn dis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