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.doc : The 'du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 command calculates the total bytes used by a set of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only the files' sizes are calculated: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disk blocks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[-shR] fsp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all files that match each file specification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(in bytes) and the total number of match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rdinary files are included.  Specify -s to inclu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-h to includ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R to recurse subdirectories looking fo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ritten to stdout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3908 bytes in 27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