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2ext - convert standard FILES.BBS to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ht utility to convert plain FILES.BBS (filename,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tional download counters) into the extended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y some systems (i.e. for ProBoard CD-ROM 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2ext adds the date and size for all files which ar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 To do that, it needs to know the directory to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2ext &lt;files.bbs&gt; &lt;directory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to the FILES.BBS file to conver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will not be modif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hich contains the files list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This is where std2ext looks for the fil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path where the resulting new FILES.BB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file of this name exists, it is overwritt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listing is not modified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