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 I M P O R T A N T   C O N F I G U R A T I O N   I N F O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scripts are set up for *MY* machine and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arantee their performance on anybody else's machine.  I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in the public domain, and I am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resulting directly or indirectly from their us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down to the line of asterisks for the list of ite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obably have to change to reflect your ATO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 setup.  Unzip the contents of USNWR.ZIP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that AUTOSIG.EXE is in.  Make sure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QBASIC is in your PATH statement.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BASIC, but do have BASIC, or BASICA, or GWBASIC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NWR.BAT to launch your version of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you have a mail forum named "Mail" or else replace "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name of one of *YOUR* forums. This change has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USNWR.BAS and USNWR0.SCR. Because of the way that ATO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mode, it *MUST* go to one of your forums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NW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you have a host set up with the name CIS2400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use a host with a different name, Replace "CIS2400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one of your host setups in USNWR.BAS and USNWR0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the command USNWR to launch USNW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PLEASE NOTE* These scripts need to make *TWO* passes via A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their thing.  Do not be alarmed that it logs off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tarting the first pass.  The second pass does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ombination of files is my homebrew ap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ture the text of USNEWS &amp; World Report articles. 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should have self-extracted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NWR.BAS        Program to figure out how many arti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load.  Also writes USNWR1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NWR.BAT        The controlling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NWR.DOC   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NWR0.SCR       The script file for the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files are deleted/created by the 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NWR.DAT        Scratch capture from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NWR.TXT        This is the text capture of the article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NWR1.SCR       This is the script file that does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ing the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NWR.GIF        This filename reserved for use when I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 how to download item 1, which is a GI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ront cover of the current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ption... All the files ar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SIG.EXE.  If not, add path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es this setup wor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trolling USNWR.BAT file launches a very shor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 via your Mail forum to BASICNEW, and into the USNEWS&amp;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, then logs off. The results of this pass are capt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NWR.DAT. Control is passed to a a BASIC program USNWR.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; if you don't have QBASIC on your system,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"QBASIC /RUN" with "BASIC", or "BASICA", or "GWBAS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your version of 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NWR.BAS scans for a line saying "Articles found: nn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n" is the number of items available for download.  This 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write a second script file USNWR1.SCR.  This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ake ATO into USNWR and actually get the downloa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em 1 in the download list is a binary .GIF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nt cover of the current issue of USN&amp;WR.  The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y scripts does not attempt to download it. 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file starts at item 2. Here is the controlling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NWR.B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%%A IN (USNWR.DAT USNWR.GIF USNWR.TXT) DO IF EXIST %%A DEL %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SIG /Z /XUSNWR0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 EXIST USNWR.DAT ECHO ###File USNWR.DAT was not created.  Panic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 EXIST USNWR.DAT GOTO EXIT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BASIC /RUN USNW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 EXIST USNWR1.SCR ECHO ###File USNWR1.SCR was not created.  Panic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 EXIST USNWR1.SCR GOTO EXIT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SIG /Z /XUSNWR1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OPEN "USNWR.DAT" FOR INPUT ACCESS READ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WHILE NOT E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 LINE INPUT #1, DATA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   IF INSTR(1, DATALINE$, "Articles found:") THEN GO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0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 PRINT "Error...&lt;&lt;Articles found:&gt;&gt; keyword was not f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CL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CL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 COUNTER = VAL(MID$(DATALINE$, INSTR(1, DATALINE$, ":") +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0 OPEN "USNWR1.SCR" FOR OUTPUT ACCESS WRITE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0 PRINT #1, "TRACE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0 PRINT #1, "LOGON CIS2400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0 PRINT #1, "SENDLINE 'GO BASICNEW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0 PRINT #1, "WAIT 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0 PRINT #1, "CAPTURE USNWR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0 PRINT #1, "SENDLINE '3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0 PRINT #1, "WAIT 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0 FOR I = 2 TO COUNTER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0   PRINT #1, "SENDLINE '" + STR$(I) + 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0 PRINT #1, "SENDLINE '/OFF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0 PRINT #1, "WAIT 'Thank you for using CompuServe!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0 PRINT #1, "CAPTURE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0 PRINT #1, "EXIT 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0 CL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0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