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f You Want to Learn U.S. Geograph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EOGRAPHY, USA, STATES, CAPITALS, FLAGS, EDUCATION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GEO10A (Disk 1)  USGEO10B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 You Gotta Have This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to the problems today's students (and adul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geography. The 11 activities of USGEO will soo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geographically illiterate into a geography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ffectively utilizes colorful VGA graphics,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. Hear the state and capital names spoken!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re included with the program: 1. Color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2. A geography Quiz including St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, Major Cities, and Professional Sports Teams; 3.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to states on the map; 4. Select Matching Capital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5. A Slap Jack Card Game to match States and Capit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Nicknames; 6. Match the State Flag to the correct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o, etc.; 8. Select a state from the map when given its B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; 9. Match the State Names to states on the map; 10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ate Names from a list; 11. Put together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map of the U.S.A. by moving the states with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and entertaining way for children and ad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U.S. geography. 11 different activities teach stat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capitals, flags, geographic regions, nick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Includes an electronic U.S. jigsaw puzzle.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ame and capital sp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ges 8 to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, electronic U.S. jigsaw puzzle -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tates to their correct location, a "slap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which teaches state capitals and nicknames,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name and capital spoken! Sound card a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, Hard Drive (approx. 1 Meg), VGA Color Monitor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Windows compatible, requires a 286 1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US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Registered users receive the sound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and capital names. (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10 states and their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Option enabled in al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EO may be distributed on a single 720K or 1.2 Meg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360K disks. USGEO files are compressed and th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iles USGEO10.001 and USGEO10.002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mbines these files and then uncompr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TALL.EXE and INSTALL.FIL must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USGEO1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The following files are required for proper installatio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ISTRIBUTION  (720K or 1.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1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10.002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ISTRIBUTION 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10.001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10.002     * split fil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