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On/RA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Grant Beat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.EXE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ON.DOC    - Documentation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/RA should have arrived in a RAR archive, created with RAR version 1.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have Authenticity Verification and Lock present.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archive in this format, or if the RAR has no AV, it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by a virus, or subjected to other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On/RA is a freeware utility for RA which allows you to put 'fake'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. For example, you could put a fake user online named "FrontDoor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ssing Mail", etc. As you can tell, the 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/RA has been tested under DOS, OS/2 and Windows and has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However, I can't guarantee that it will work with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cept no responsibilty for abnormal behaviour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On/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UserOn/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serOn/RA is quite simple. To put a fake user onlin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 &lt;node&gt; &lt;baud&gt; &lt;user_name&gt; &lt;user_handle&gt; &lt;location&gt; &lt;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 2 0 FMail_1.02 FMail_1.02 The_Mail_Vault Mail_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above will put a user named "FMail 1.02" onlin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"The Mail Vault" and status "Mail Toss". Note that to use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ptions, underscores must be used - they are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user from the "who's online" list, you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 &lt;node&gt;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N 1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a real or fake user on node 1 from the "who's online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 ;-) This program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must go to Andrew Milner who created RemoteAccess.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is would be possible. Thanks, An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below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  Grant Be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6a Errard Street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llarat, Victoria, 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:  3:637/106, 3:3/106, 3:634/39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 arj@lin.cbl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through the RA_SUPPORT and RA_UTIL Fidone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