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USAGE LOG (USAG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. 1.0, 12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uscino Jr., 7802 E. 170th St., Belton, MO  6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.ZIP is a shareware windows application (Price: $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the user the ability to record the time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usage.  These records are necessary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tends to either expense or depreciate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eripherals and bundled software) for business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 can be considered "listed property"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.  USAGE.ZIP makes not only the daily recording of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but also has a usage analysis feature that provides u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for instant year-end tax prepa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.ZIP is provided with no warranty of any kind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rchantability and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the author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age 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USAGE.ZIP can be decompress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tar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sto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vbrun100.dll (not included in USAGE_LT.ZI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usage.doc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3 files must be placed together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th command in autoexec.bat.  Computer Usag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Visual Basic application and as su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runtime file vbrun100.dll. 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 Basic itself and with all VB applicat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iewer, topdesk and network assistant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Resource Kit from Microsoft.  If you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_LT.ZIP (short for "usage_light" since it does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kb file), you will hopefully have vbrun100.dll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sources; otherwise, you must acquire USAG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dure differs at this poi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eferences.  This application produces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start.exe is run as soon as the computer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to File Manager and highlight start.exe and then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ile - Run as soon as you ope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ad start.exe as an icon and double-click i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the line "win start.exe" at the DOS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command "win start.exe" as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oot-up in Windows, I prefer Method 4 since th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uns start as soon as I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.exe must be run manually and therefore only Metho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bove are applicable.  I chose Method 2 and place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priately a stop sign) in my Main Window Group which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en in Program Manager.  This way it is always staring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and I am less likely to exit Windows without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age 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.exe must run first and simply places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at the time of execution into a file called start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therefore, the system date and time must b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overwrites this single record each time it is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.log should never have more than one record.  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tart time and date in start.log and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and date to calculate the usage time.  The onl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 allowed to change in the first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description which is in a drop-down text box. 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save the record; however, it is required for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 categories useful for tax analysi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 box, i.e. business use, personal use, an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e user can add an expansion to these key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his/her own entry (the latter will be re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alysis under the category "oth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window has 3 command buttons:  Sav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Cancel, and Usage Analysis.  Save Record and Ex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tart time and date, end time and date, hours of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age description in a sequential data file named usage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appended to the file each time the "sa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" button is clicked.  Upon exit, stop.ex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and date from start.log; therefore, stop.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 until start.exe places a new record in start.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in the main window of Computer Usage Lo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 without appending a record to usage.log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record from start.log.  Since the record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.log, stop.exe can be executed again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command button in the main window is "usag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s".  Selection of this button brings up a window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usage period to be analyzed.  The user can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the default dates (which includes the current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) or enter any desired dates in the mm-dd-yyy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has 2 command buttons which allow the us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window or continue on with the analy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utton presents a screen which lists the total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the selected period in 5 categories: business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age, securities analysis, other usage and total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lso presents the percent of total for each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button in this window allows a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eriod definition window where the user can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simply return to the main window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concept allows the user to tr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e if it is useful.  If the user find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it is appropriate to pay for the product; conver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not useful, the user should delet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/his hard disk.  If you find this program useful, plea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the following registration form and return th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 Cuscin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802 E. 17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ton, MO  6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FOR COMPUTER USAGE LOG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  <w:tab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omas Cuscino J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7802 E. 170th 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lton, MO  6401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