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 - (608)787-0735 -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Softwar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z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 installed (Tested with BNU v1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BS that supports either DOOR.sys or DORINFO1.def (RA compatib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Op that wants to use a converter or any BB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unications port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very little amount of memor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it's associated files and documentation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irect, indirect, consequental,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oftware. This software is guarra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FREEWARE as long as it is us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SysOp. You are given the eternal chance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 This software may be copi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chive stays intact. This software may not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ckage (CD-Rom, Shareware/Freeware house, ect)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z allows you (the SysOp) to inform users of what is going on. I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g up on my BBS because a few doors took an eternity to load.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z to the batch file for your door, you can inform the user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If you want to use it for something else... go for it. Pu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lay frisbee with your dog... after all, it's fre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z.ex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enter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For full path to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For full path to text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Com Port to output to. This can be used in place of -D f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 Text to be output. This can be used in place of -F for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have quotes (") around text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Wait for so many __milliseconds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-Dc:\bbs\dorinfo1.def -Fc:\text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-D\bbs\door.sys -F\text\filename.txt -W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-P1 -T"This is an example output for some SysO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-P%1 -Fc:\text\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-De:\bbs\ra\dorinfo1.def -T"Happy Happy, Joy Jo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z -P2 -T"Speed Stix is updating Inter-BBS files." -W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a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 begin .bat for Speed Sti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os\updatez.exe -Dc:\bbs\door.sys -T"Speed Stix is updating InterBBS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\speeds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stix /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os\updatez.exe -Dc:\bbs\door.sys -T"Speed Stix is now loading." -W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s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** end of .bat for Speed Stix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bps - 28.8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bps - 28.8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ok me only a few hours so I made it FREEWARE, besid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 going to charge for a program that is under 50k and took m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50 cents??? Why bother? Well, I didn'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 and you want to be nice you can send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re iguana (Yep, I have 3 of them up here in Wisconsin... is it a sin?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just a postcard (NetMail too) would be really nice.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hrough college and register some more doors on my BBS. (Yep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programmer s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Iguanas, or Postcards can be send (but please no wom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/o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irst off this was suppose to be a really small and dumb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it has gotten a bit bigger (Not much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??/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lease of Updatez. Don't really know when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other than sometime in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6/94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ixed a problem in my FOSSIL routines... I was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er to see if all the text was output. So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delay to make sure everthing was output, I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er... This made the program run about .5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than before (Didn't have to wait for that .5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7/94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dded options to pick a port rather than use a drop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was the ability to display a textfile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n the command line... oh yeah, a wait command too. :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ans of Updatez (I really doubt it) you can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McKnight of McScott's BBS for this new vers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adding the ability to get around the dro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the -F comm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