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0             Date: 20Jul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with shareware, from the author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is a lack of feedback, so please answer a few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I especially want to here from you if you've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UPCOPY! If you include an address (e-mail if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), and your in the first 50, in return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hareware version of some of the programs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useful, and therefor register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ow and when did you hear of UP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here did you get your copy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If you've decided to register, or not register,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Have you had any problems with UPCOPY? Have you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answers to the author Lewis Williams,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29a Hannams Close, Lytchett Matravers, Poole, Dorset, B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DN, England. Tel/fax +44 202 623363. E-mail 100103.2675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