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CHECK ver 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Al H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nge-in-Ch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list of directories contained in UPCHECK.CFG for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list.  This is a very simple program.  If you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lanet Connect system, you should have no problem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HECK.EXE - The ex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.CFG - An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BAT      - An exampl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.HIS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HECK.CFG - ASCII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reside in the directory where UPCHECK.EXE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@UPLIST - The FULL PATH and name of the list of FileNa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 connect this would be &lt;drive&gt;\&lt;path&gt;\UPL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ONE UPLIST KEYWORD MAY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e.  @UPLIST  D:\PC\UPL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INPATH - The name of an inbound directory. 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listed but each one must appear o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and be proceeded by the @INPAT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IGNORE - an acceptable DOS Filename (wildcard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UPCHECK will ignore this file when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@UPLIST.  i.e. if you do not care if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re received, and all QWK packets are named *.Q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n the config line  "@IGNORE *.Q??"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CHECK to continue whether the file exis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 must begin in Column 1.  White space between the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ignored.  Keywords and/or paramet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es for directories will be appended if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SSING and IGNORED files are logged in UPCHECK.LOG for la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, UPCHECK exits with the follow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All files in @UPLIST found (or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Error reading UP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Error reading @U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One or more files in @UPLIST were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rror creating or writing to UP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@UPLIST name in UPCHECK.CFG not found or bo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ully functional shareware.  There are absolutely no c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whatsoever.  You are required to register it after 15 days, but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t, you could use it forever without registering it and I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HOWEVER, 100% of the registration monies received will be do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Florida CRP which feeds 4 Central Florida Net's and is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C363.  Registration is a whopping big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register?  Well, it'd give me and NEC363 a real warm fuzzy feel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keep me interested in supporting and/or developing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the user assume all risk of use.  If it breaks,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.  If it trashes your system, you get to clean it up.  It is 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occupy space on storage medium.  If deleted or overwritten, w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oid.  You may distribute it freely (as long as the FULL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) or force feed it to your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your comments, suggestions, bug reports, and death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FidoNet address listed below, and registrations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nail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Hays, FidoNet 1:363/89, Data:  407-438-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5 Brickel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orida  32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