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a update for AntiViral Tooklit Pro ver.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date only works for REGISTERED USERS you must have A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computer for it to work.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AVP distributor to purchase AVP. 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luate the latest detection of AVP using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dition AVP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 "AVPWW102" Macro virus remover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  See the archive AVPWW102.ZIP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mlat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rus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odyRevenger.727, Cholera.2415, Fis.736, Hi.460.b, HLLC.Arj.116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LC.Cornucopia.d, HLLP.5872,6144, Immortal.2174, Katvir.623, Mario.66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i.1327, Opal.390, Reverse.948.d, Rycho.1024,1024.b,1536.a,1536.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ycho.Babol.2048, SillyRC.258,416, Taurus.1852, V.763, V.992, V.1024.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pi.1100, WSI.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: QPHS.2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