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update for AntiViral Tooklit Pro ver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pdate to the Help files, virus information, virus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TSR has been released for REGISTERED USERS only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nd are not enrolled in a updat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updated files by sending  $7.50 to: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P.O. Box 856, Brunswick, Ohio 44212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registrations number, and mailing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WER PRICING! See the files AVPORDER.TXT and AVPEDU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mmlative Update of the Anti-Virus Datab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