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upportboard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28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V32bis (144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ZyXEL 1496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up to 19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USA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805-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805-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82/100.5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HARD@LOIPON.WATERLAND.WLINK.N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*) Prefe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