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( Supportboards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cess JayB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2:28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Jos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 038-541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HST Dual Standard &amp; V42bis (MN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V22 (1200), V22bis (2400), V32 (9600), V32bis (14400), HST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 038-540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ZyXEL 1496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up to 19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USA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805-494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32 (9600), V32bis (14400) HST14.4 HST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805-496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32 (9600), V32bis (14400) HST14.4 HST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805-497-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32 (9600), V32bis (14400) HST14.4 HST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send mail to me too. But since I don't hav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can't freq or download these fil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2:283/7.33             (!!!!! AGAIN NEW ADDRESS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et    HOOGTERPG@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