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senthal Engineering P.O.Box 1650, San Luis Obispo CA USA 9340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Patent No. 5,359,659, Copyright 1994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senthal Un_Dup (tm) (FREE BON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osenthal  Un_Dup" is provided ABSOLUTELY FREE with paid registratio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 of  the   highly acclaimed program  "Rosenthal  UnInstall  (tm)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files waste valuable disk space, so "Rosenthal Un_Dup" find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that  are  redundant  and may be removed.  The  path  statemen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d  and  directed to the remaining identical files. Files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 in name, size and contents to be considered duplicates.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 executable  file  (.COM, .EXE and .BAT) which  is  exemp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Un_Dup from removal is not in the path, the new director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added to the path statement of the AUTOEXEC.BAT file. The deci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duplicate file to exempt from removal is based on the  most 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efficient path. Additional, the user may use the E - Exempt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files by selectively removing them from the dele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th  statement  sequence order is reorganized based  on  the 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 structure of the disks to optimize access times with  th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search for all drives from C: through the last on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files are displayed for user confirmation before being  dele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original AUTOEXEC.BAT file and new the proposed modification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displayed  for confirmation. A report file shows the  files  t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ted  and  will not be deleted and may be reviewed. (R -  Repor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_DUP.DAT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P  - Purge option is employed, a backup copy  of 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is saved as AUTOEXEC.OLD. The report file UN_DUP.DAT is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and  will  show the files that were exempted by  the  us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xempted by Un_Dup as well as the files that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 P - Purge option will delete the duplicate files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make the modifications to the AUTOEXEC.BAT file that include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d  path  statement.  A warning will alert the user  to  read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 hidden  duplicate  files for confirmation. The P  -  Purge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s  data with  "Rosenthal UnInstall" which must be installed first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serial number for "Rosenthal UnInstall" is required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fully support each other. (See ORDER.F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ation  by  the user will always be required ("Are you  sure?  y/N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deleting duplicate files or mak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use Rosenthal Un_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 "UNINSTAL.EXE"  before adding each new  software  package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installed and evaluated the new software, you can elect to keep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selecting the "U - Update" function. The map is then updated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time  and  date  are recorded.  Both  "Rosenthal  UnInstall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osenthal  Un_Dup" may be used without a registered serial number fo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files from your distribution diskette, CD-ROM or archive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For example:    COPY A:*.*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"UN_DUP.EXE" and review the files and the proposed changes to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 file. Changes made to the AUTOEXEC.BAT file go  into 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system is started. Duplicate files that may be removed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with their full path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 not enough that a file has an identical name to  be  consider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.  For  example files named READ.ME are quite common  and 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 different.  Files  with both the same name and  size  may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either. For example FILE_ID.DIZ files are often the same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_Dup will only consider a file to be a duplicate if it has the sam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byte for byte identical. File date stamps are ignored because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therwise identical, it is functionally a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"N" displays proposed changes to the AUTOEXEC.BAT path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"C" displays the current AUTOEXEC.BAT file for review. It's a 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 to examine it as well before committing to purge  anything. 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AUTOEXEC.BAT file, are saved as AUTOEXEC.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view the report file use the "R" option. A plain text report 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d as UN_DUP.DAT and will shows exempted and delet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ddition to the files automatically exempted from deletion by  Un_D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selectively exempted from the removal list using the "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PATH"  command  statement lines in the AUTOEXEC.BAT  file  se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to  search  through the listed directories  for  executabl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.COM,  .EXE  and .BAT). The search starts in the  current  director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through the extended directories in the sequence they appea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th  statement.  The path can span several disks and  the  ord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rely in the optimum sequence to minimize access time. "Rosenthal Un_D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s the path sequence so it is sorted in the order that 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ound on the actual disk. This can result in a significant impr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disk  access times. Disk drives are mechanical devices,  so  the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 the  heads must travel when searching for a  file,  the  f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will also be an improvement when disk caching is employed,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f the disk information can be buffered by the cache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installation programs modify the path statement and over time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rectories listed become obsolete or redundant. This  is 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 of MS-Windows users. When a directory is listed in the path, but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 resides on the disk, the path command forces the operating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ill search for it through each directory every time without  su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astes time and degrades performance. Often an installation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list a directory in the path more than once which forces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waste time searching that directory again even though the file  w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application  program will have its' own requirements  for  wher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s  to  find  the files it needs. Many only require  the  progra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 somewhere in the path. Some programs have their own path state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S-Windows programs often have their own separate .INI files.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need to be directed to the files they use may need to  be  adju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each will have its' own unique way of implementing that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producer of the program directly for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, a program needs one of the duplicate files that was 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in a particular directory and is unable to locate it. If a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unable to find the deleted file even though directed to it by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 statement, it can still be recovered. Use your ASCII text view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 the report file (UN_DUP.DAT) generated by UN_DUP. Locate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copy  it  to the directory. One copy of a duplicate  file  is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ted  from  deletion and executable files  will be in  the  new 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 it  is  possible to move an exempted file  from  one  director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 a duplicate copy is not alway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osenthal Un_Dup" will optimize the order of the directories to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 found on the actual disk drive. Directories that are lis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th but no longer found on the disk are removed. Only a single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irectory is listed in the new, more efficient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ell maintained system will have a minimum of duplicate and extra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ing  valuable  disk  space. The best way to prevent  the  system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ing cluttered with extra files is to clean out the unused files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basis. Using "Rosenthal UnInstall" each time a new applic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will help a tremendous amount, and it also checks for 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s they are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"Rosenthal UnInstall" and "Rosenthal Un_Dup" are used on  a 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, it is much easier to keep the system free of extraneous junk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running  efficiently. If a system has not been keep up  to  date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 increasingly  more difficult to remove extra files and  may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 to be an overwhelming task. It's best to not let things  reac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, but here's how it can still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ever try to do too much at one time. If several applications 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files, break the task of deleting them into smaller portions.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application at a time by deleting the files manually one at  a 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out  the UN_DUP.DAT text file and refer to it if  that  will 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est each application after duplicate files are deleted from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sure  it  can  still find the one  copy  remaining  that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ted. Make any corrections as you go along before deleting mor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ving on to different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just use the purge option when there are a large number of 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made. Systems that have been keep free of extraneous files can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 of this option, but it's best to clean things up and test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at  a  time  to begin with. It's always easier  to  keep 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d when only minor changes are made at each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ing a computer need not be difficult or time consuming when don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 schedule. Make backups of files, use a deframenter for  the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Test for viruses. Use "Rosenthal Cleaner" (see TRY_THIS)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loppy diskette drives. Always use "Rosenthal UnInstall" when 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software and to remove unwanted software. Use "Rosenthal  Un_Dup"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 duplicate files and an efficient AUTOEXEC.BAT path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"Rosenthal UnInstall" will receive the latest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is program the and the very useful BONUS utility "Rosenthal 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m)" FREE with their paid registration or upgrade. Also the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evaluate listed in the TRY_THIS.DOC will be included.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FRM fil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senthal UnInstall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move unwanted Windows and DOS programs, files,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store the system's AUTOEXEC.BAT, CONFIG.SYS, WIN.INI, SYSTEM.IN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boot sector system tracks. Quickly and easily! You'll wonder how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 did without it!. Run "Rosenthal UnInstall" before you  add 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to your system. New programs can then be added and, at  your 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pt, or deleted, and the system completely returned to 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 systems,  as  well as networks with multiple  and  even  remo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 are supported. Safeguards provide display of all  directori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(including hidden and duplicate ones) for review and  confi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dditions, or safely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osenthal UnInstall" maintains a map of your disk drives and record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  of  each  new installation. When  you  execute  "UNINSTAL.EX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adding  new  software to your system,  "Rosenthal  UnInstall"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move it at some latter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way to determine if any program will satisfy your needs is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for  yourself. "Rosenthal UnInstall" makes trying  new  softwar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ive  by  eliminating  the  aggravation  normally  associated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unwanted software and restoring the system. Unwanted softwa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  and   the  system  restored  safely   and   automatically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,   additions  and  deletions  made  to   the   AUTOEXEC.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, WIN.INI and SYSTEM.INI can be restored. At your option,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dded  files  and  subdirectories may  be  kept  or  safely  de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 hidden  and  read-only files. Even the disk  boot  secto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senthal History (tm)  (FREE BON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th changes made by "Rosenthal Un_Dup" to the AUTOXEC.BAT fil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rded by "Rosenthal History (tm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onus  utility "Rosenthal History (tm)" is included  ABSOLUTELY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paid  registration or upgrade. It maintains a  running  timeli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,  additions  and deletions made to the  AUTOEXEC.BAT,  CONFIG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.INI  and  SYSTEM.INI  files. An easy to understand,  plain  tex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_HIST.DAT) history report can be referred to when uninstall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to resolve conflicts. Add "Rosenthal History" and begin recor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line  as  soon as possible. Read the RE_HIST.DOC file for  a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is very highly acclaimed, must hav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s Outside the U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international  orders  are  sent by  air-mail.  See  the  order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DER.FRM)  for shipping and handling rates. Please be sure to mak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in "US Dollars" either by (US) cash, international money ord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 drawn  on  a US member bank. Otherwise banks want  a  fifty  d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fee to cash a twenty five dollar check. Sorry, euro-check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s can not be proce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 encouraged  to copy and distribute  this  software  provide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unmodified, complete in its original form, and no fee (o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nominal  copy charge) is required. This software is  provided  "as  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make any changes or modifications to the software, an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ecompile, disassemble or in anyway reverse engineer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oftware  is  provided  "as is"  without  warranties  of  any 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rests entirely with the user to determine its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ROSENTHAL ENGINEERING SHALL NOT IN ANY CASE BE 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CIAL, INCIDENTAL, CONSEQUENTIAL, INDIRECT OR OTHER SIMILAR 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 FROM  ANY USE OF THIS SOFTWARE. Some states may not  allow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 on  warranties,  so they may not apply to you. In  no  case 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's liability exceed the license fees paid by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  for the right to use the Licensed  Software. 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, or disclosure by the U.S. Government of the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ocumentation  in  this package shall be subject  to  the 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 applicable  to  commercial  computer  software  as  set  forth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vision  (b)  (3) (ii) of the Rights in Technical  Data  and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  clause    at    252.227-7013    (DFARS    52.227-7013)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or/manufacturer is Doren Rosenthal, Rosenthal Engineering, P.O.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, San Luis Obispo, California 934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nstitutes  the  entire agreement  and  understanding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  and supersedes any prior agreement or understanding whether  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ten and may only be modified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