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ion Assistant for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LY Industries Inc.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ssistant is a units conversion system designed by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ngineers and Scientists. Software that utilizes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 provide over 50 million unit conversions, and over 7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 while using minimal system resources. Intuitive click-and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utilized for quick and easy access to all inform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arching through long lists. Simply select your physical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mensional formulae to go to and from, select un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nd enter value to be converted. Results are show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nge either the value, individual unit, dimension, o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hosen values are stored for duration of session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repeatedly used combinations. Online help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support available for adde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it out by changing to the directory with UNTCNV.EXE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pecial Edition to anyone wh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.  This includes bulletin boards etc., as long 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complete unmodified form including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wish to order a copy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2009, Bankers Hall, 135, 315 - 8th Ave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B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P 4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(403) 547 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(403) 547 1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vailable for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you would like to purchase a copy and wish additional units 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or would like other customizations, please contact u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our best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