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ERSION - I.V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- -- (C)1993 by MYSTERIOUS - MAS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bild......................................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verzeichnis.............................Seit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t denn das ?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vorraussetzungen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Die Installation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die neuste Version ?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Kontaktadressen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und die L�sung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ie Oberfl�che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Men�leiste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er Editor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e Anzeigefelder...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Die Trackanzeige....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e Tastaturbelegung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Die Partitur........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Die �brigen Tasten........................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Das Filesystem............................Seit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"Notenzeile"....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der Effektm�glichkeit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ie Effekte...............................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/Spur oder Kanal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der Gravis Ultrasound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- und die L�sung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er Sampleeditor "ULTRA WAVE".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Der Aufbau des Editors...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Funktionen................................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Verschiedenes..................................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der Version 1.1......................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as ist f�r die n�chste Version geplant ?.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as darf man mit der Sharewareversion.....Seite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...............................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as bringt mir eine Registration ?........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as bekomme ich als reg. Anwender ?.......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das ?...............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II. Versionen von ULTRA TRACKER....................Seite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t denn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t ein Musikprogramm, da� Ihnen das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er Musikst�cke auf Ihrem PC mit bis zu 32 Kan�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et dabei als Instrumente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kst�cke in CD-Qualit�t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U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vor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der Kompati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min. 256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 Grafikkarte (80x50 Zeichenmodus) (min. 256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d. 256 KB freien RAM 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400 KB freien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kompatible Maus + Maus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in das Verzeichnis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starten Sie das Programm 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�r die Enter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LTRA TRACKER ist nachweislich von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ert worden ! Das Copyright liegt beim Autor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rogrammierer von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ber eventuelle Sch�den jeglicher Art, die durch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ber keine Angst, mir ist noch nichts passiert. :-)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die neuste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support.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ch hab mal ne Frage, wie kann ich Dich erreiche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80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Marc_Schallehn@Doit.fido.d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er P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e und die 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ein Mauszeiger geht nur bis zur 25. Zeil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- nicht bekannt - (vermutl. zu alter Maustrei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Anderen (neueren !) Maustreiber verwenden, eventu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-System-Maustreiber ausprobier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m Microsoft Maustreiber V8.11 treten keine Problem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�ngt sich gleich nach dem Start auf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Autodetect der GUS funktioniert nicht richtig. (Hardwarebeding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�sung: UT mit Parameter starten. ultra [Base Port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Port = Adresse ihrer GUS (z.B. C:\&gt;ULTRA 2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e Oberfl�che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Men�leis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mit der Maus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nn Sie z.B. FILE anklicken, dann erscheinen im Men�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as sich gleich unterhalb der Men�leiste befindet)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, die alle etwas mit dem Begriff FILE zu tun ha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ade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�r die ander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Men�punkte steh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von Festplatte / Diskette gela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s Laufwerk + Verzeichnis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L�scht alles bisher Eingegebene und beginnt von Neu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UT bleibt speicherresident im Hintergrund, w�hrend 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wieder in der DOS Umgebung befindet. Schreib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um wieder in die Oberfl�che von UT zur�ckzuke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ues Pattern auf jed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L�scht das letzte Pattern aller er�ffneten Kan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RACK: Er�ffnet einen neuen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TRACK: L�scht den jeweils letzten Track und l�scht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chaltet den Editiermodus an oder a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Macht die letzte "Blockfunktion" r�ckg�ng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�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Schaltet die Blockmarkierung aus. (Block wird 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icht markiert" behandelt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das Ende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Kopiert den markierten Block an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L�sch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die Effekte kop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e Noten und Samplenummern nich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�ndert Effektwerte von einem Start-wert bis zu einem 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t, innh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Kopiert das aktuellen Pattern in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SEQ-POS: F�gt eine neue Position im Sequenz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EQ-POS: L�scht die aktuelle Sequenzer-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N POSITION: Hier k�nnen Sie die Balance der einzelnen Tracks einstell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p�ter im Tune kann dies mit dem Effekt B gemacht werde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Ein neues Sample von Festplatte / Diskette in d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der GUS gela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ann dabei au�er dem Dateinamen auch no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zieller Name mit 32 Zeichen L�nge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a bei den 8 Buchstaben von DOS nich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tlich ist, um was f�r ein Sample es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m es wieder zu laden, muss die Option NEG SAMP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UWF FILE: Ein Sample wird im UT eignenen Format (*.uwf)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/ Festplatte gespeichert. Dabei wird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e Lautst�rke, der Name, die Loop's usw. m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gespeichert, so das sie beim erneuten laden nic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hr extra eingestellt werden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L�scht das ausgew�hlte! Sample aus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US, �ndert alle Vorkommen dies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 Song auf 0 und �ndert die anderen Samplenummern 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sie wieder auf das richtige Sample ze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der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der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dert die Aufl�sung des Samples von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die Grundlautst�rk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on Mode des Samples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. D.h. wenn BIDI LOOP aus ist, dann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, wird der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SAMPLES: Vertauscht 2 gela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EDITOR: Startet den eingebauten Sampleeditor. Editiert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gerade ausgew�hlt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IGN:   Hiermit k�nnen Sie nachtr�glich �ndern, ob es sich 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n Sample mit Vorzeichen handelt (SIGNED) oder oh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zeichen (UNSIGN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von Anfang bis Ende u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der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Spielt den gerade ausgew�hlt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Spielt ab der aktuell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nt mit dem Abspielen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endruck. (Praktisch wenn ein Song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nt mit dem Abspielen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et das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das scho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Info �ber den GUS-Speicher und ein Paar Informationen zum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dert werden in dem Songs gela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ier kann die Maske f�r die Datei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Filesystem unter dem Punkt LOAD SONG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 (z.B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k�nnen auch mehrere Filemasken eingegeben werden, wo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e jeweils durch einen / getrennt sein m�ss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B. *.ult/*.mod/*.6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ird im Filemen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ben dem DOS-Dateinamen und der Gr�sse der Date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ch der richtige Name mit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dert werden aus dem Samples gel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(s.WILDCARD) Hier gilt das Gleiche wie oben, nur diesmal f�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Filesystem unter dem Punkt LOAD SAMPLE (z.B. *.* ; *.wa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erden folgende Samp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e erkannt und richtig geladen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wav, *.snd, *.fsm, *.uw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Bei den Formaten .fsm und .uwf werden zus�zlich no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 richtigen Namen angezeig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JUMP: Schaltet den Tracksprung an oder aus. Wenn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an ist springt der Cursor nach jeder Einga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s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das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/UNSIGNED: Hier kann man einstellen, welche Art vo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laden werden soll (SIGNED = Sampledaten mit Vorzeichen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SIGNED = Sampledaten ohne Vorzeichen). Amiga Samp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�nnen  z.B. nur geladen werden, wenn SIGNED eingestel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. (Fr�her: NEG/POS S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Vertauscht z und 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MODE 1/2: Zur besseren �bersicht kann zwischen 2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eranzeigen Umgeschaltet werden. Hier sollte man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�hlen, die einem besser gef�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onen zum Programm an.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mal ! Genau ! Gibt eine �bersicht �ber ein pa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igkeiten. :-) (bald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Ich habs bis heute nicht geschafft eine Hilfe einzutippen, naja 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hen,  vielleicht klappts ja bis zum n�chsten mal...? ;--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te des Bild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t alle Tracks  Hier kann   Hier wird der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Position nach   zwischen    ausgew�hlte Track  ob der Track ein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oder rechts.   den Tracks  angezeigt.         ausgeschaltet ist.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umgeschaltet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werden.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#     #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-&gt;�&lt;TRACK&gt; 0 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Das ist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di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di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e Anzeigefe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r Zeichen "+" , "-" und "�" kann die jeweilg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, verkleinert, an oder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die gew�hlte Ok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GRID+         -- � &lt;����� Alle ? Zeilen werden heller dargestell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die Anzahl der Notenzeilen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CK JUMP   --- � &lt;���Ŀ  eingestellt werden, die der Cursor nach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DIT         --- � &lt;�Ŀ �  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 � </w:t>
      </w:r>
      <w:r>
        <w:rPr/>
        <w:t>Der TRACK JUMP dient dazu nach j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das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 �    zu springen. 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 ���� Zeigt an, ob EDIT an oder ausgeschaltet 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PATTERN POS+ --- � &lt;��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mu� der Pattern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der an der jeweiligen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osition gespiel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kann die PATTERN PLY Positio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PATTERN SEQ das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erden, das an dieser Position im S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Der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ATTERN 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Der Name des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Der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00 ������������+ &lt;- Der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Die Nummer des S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EXT - -- Lin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Hier kann zus�tzlich zum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ein 32 Zeilen langer Text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gegeben werden. Einfach mit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us anklicken (oder: Alt + 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Die Gr��e des ausgew�hlten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ST+ ------- � &lt;��� Der Loop-Start Punkt des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ED+ ------- � &lt;��� Der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8/16 BIT      -- � &lt;��� Ist das Sample 8 oder 16 Bit ?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VOLUME+      --- � &lt;��� Die 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DI LOOP    --- � &lt;��� Bidirectional-Loop an oder 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----- � &lt;��� Der Fine-Tune-Wert des Samples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REE MEM    --- KB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Soviel KB Hauptspeicher stehen noch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f�g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e Trackanze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rackanzeige befindet sich im unteren Bildschirmberei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4�                      &lt;���� Hier wird f�r jeden Track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Aus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�OFF�0 1 2 3 4 5 6 7 8...�INVERT &lt;� Vertauscht an und ausgeschal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# # # # # # # #</w:t>
      </w:r>
    </w:p>
    <w:p>
      <w:pPr>
        <w:pStyle w:val="PreformattedText"/>
        <w:bidi w:val="0"/>
        <w:jc w:val="left"/>
        <w:rPr/>
      </w:pPr>
      <w:r>
        <w:rPr/>
        <w:t xml:space="preserve">   �   �   ������������������� </w:t>
      </w:r>
      <w:r>
        <w:rPr/>
        <w:t>Zustandsanzeige der Kan�le.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</w:t>
      </w:r>
      <w:r>
        <w:rPr/>
        <w:t>Jede Zahl (oder Buchst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t alle Kan�le          steht f�r einen der 32 Kan�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der aus.                  (wei� = ben�tzt u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und aus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und ausgeschalt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ch einfaches Anklicken der Zahlen kann der Track an/aus geschalt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Di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n eingeben. Folgende Tasten stehen dabei f�r folgende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Taste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T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Oktave        eingestellte Oktave + 1    &lt;-Ok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Die �brigen Tas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de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z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E]� Springe zum Ende des Patter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Bewege Cursor nach rec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&lt;-]� Bewege Cursor nach link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ob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unt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ulator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 + Tabulator]� Springe zum vorherigen Feld des Notenedito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L�sche Notenzeile und "ziehe" alle Folgenden n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SPACE]� L�sche Notenzei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ringe 8 Zeilen nach 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ringe 8 Zeilen nach u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en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Zeige das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RTL + &lt;-]� Zeige das vorhergehende Pattern a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en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Erh�h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Erniedrig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Erh�h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Erniedrig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5 � Erh�he LINE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Erniedrig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Erh�he Okat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Erniedriege Ok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pt die Musikausgabe auf allen Kan�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1]� Scrollt Kan�le nach links    (&l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2]� Scrollt Kan�le nach rechts   (-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men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�chste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Vorhergehende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�ndere Sampleloop Start 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ENDE]� �ndere Sampleloop Ende 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ILD OBEN]� Erh�he FINE TUN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 + BILD UNTEN]� Erniedrige FINE TUN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�nder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�nder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�ndere Sample Lautst�rke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Erstelle neues Pattern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Erstelle neuen Track         (NEW TRAC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ade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�ndere den Songnamen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peichere den Song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�ndere das Song Verzeichnis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Tracksprung an / aus         (CHANGE TRACK 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L�sche letztes Pattern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L�sche letzten Track         (DEL TR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L�sche letztes Sample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�ndere den Samplenamen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ade Song von Disk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�ndere das Sample Verz.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peichere Setup auf Disk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�nder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iere Blockstart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iere Blockende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Kopiere Block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L�scht Block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Spiele Song / Stoppe Song    (PLAY S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ACKSPACE]� Spiele Song ab hier          (PLAY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Spiele Pattern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L�scht alle Daten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Zeige Info �ber GUS-Speicher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Kopiert Effekte aus Block  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ne von Neuem            (CLEAR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O]� Schaltet Blk-Mark. aus       (UNMARK 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+ Einfg.]� F�gt eine neue Seq.Pos. ein  (INSERT SEQ-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+ Entf.]� L�scht die aktuelle Seq.Pos. (DELETE SEQ-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K]� GER/US - Tastatur            (GER/US KEY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U]� Transponiere Block nach oben (TRANSPOSE 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D]� Transp. Block nach unten     (TRANSPOSE 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U]� UNDO                        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L]� Kopiert gew�hltes Pattern    (COPY PAT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T]� Song-Text edit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des Abspiel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oben Scroll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unten Scroll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iele n�chstes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iele vorherige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Das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in das Filesystem zu gelangen, w�hlen Sie einfach 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ermen�punkt FILES, nachdem Sie den Men�punkt LOAD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LOAD SONG angeklick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 k�nnen auch durch einfaches dr�cken auf die Enter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Filesystem gelang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ilesystem 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steht der Dateiname. �  � Hier steht, ob es sich um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Verzeichnis handelt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Gr��e der Date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�</w:t>
      </w:r>
      <w:r>
        <w:rPr/>
        <w:t>23400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�54000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          �ZAPSOUND.SAM����������23444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aktuelle         ����&gt;#ZZ���������������������3000#  Speicher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wechseln.   �                     �             GUS der noch f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der Maus)       �                     �            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 Punk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Maus anklicken,   ���� Mit diesem B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en Sie eine Seite        k�nnen Si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 (oder zur�ck).          ausw�h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bre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data mit oder  ���&gt; �SIGNED�        �CANCEL� �OK� &lt;� Best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Vorzeichen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lken kann mit Hilfe der Cursor-Tasten bew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ihre Wahl mit der Enter Taste, oder brech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 mit Esc ab. Das Laufwerk k�nnen Sie durch einfachen Druck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zugeh�rige Taste w�hlen (z.B. a f�r Laufwerk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)SIGNED SAMPLE kann durch bet�tigen der Space-Taste ge�nd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 Version 1.4 sieht der Aufbau etwas anders aus, aber die Funktio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 Gleichen. Ich werde bei Gelegenheit eine neue Dokumenta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te zeichne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Sampleformaten die von UT erkannt werden, steht entwe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nown format..." oder der richtige, 32 Zeichen lange, Name mit dab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se Samples zu laden brauchen sie nur Enter zu dr�cken. (bekann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e: .wav, .snd, .fsm, .uwf, [.ult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 Notenzeile ist bei dem Programm Ultra-Tracker etwas an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aus der Musik normalerweise gew�hnt ist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verschiedenen T�nen, sondern lediglich um di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s Tones, des zu spielenden Instrumentes und um Angabe m�gl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. (Alles wird Hexadez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sieht dann z.B.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k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 [C - B] ode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der Effek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ist m�glich zu jedem Ton der gespielt werden soll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kte anzugeben. Dabei gibt es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k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k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der Ton C-1 mit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autst�rke (Effek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die Balance (Effekt B) des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dert (auf den Wert 07; also auf die M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fragen sich jetzt bestimmt: "Und was gibt es alles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 ?". Die Antwort finden Sie auf den n�chs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Arpeggio [0*-F*] 1. Halbtonschritt; [*0-*F] 2. Halbtonschri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elt die Angegebenen T�ne sehr schnell hintereinander, um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eiklang auf nur einem Track zu simulieren. Das Ergebnis klingt a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selten nach einem Dreiklang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3-01-00-0047 Spielt ein C-3, dann ein E-3 (C-3 + 4 H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n ein G-3 (C-3 + 7 HS) schnell hinter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h�ht oder verringert die Frequenz des gespielten Tones solan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die Frequenz des neuen Tones erreich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der Ton C-1 angeschlagen; anschliessend wird die Frequ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der Ton D-1 erreicht ist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Es wird solange geslided, bis der Ton erreicht ist,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zwischendurch ander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en angeschlagene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 Beendet Loop, spielt das Sample aber noch zuende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.B. C-1-01-0E-00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t das 1. Sample, aber r�ck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ample Offset; [0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t zum angegebenen Offset im Sample. Dabei wird der Wert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24 multipliziert, um in einem 256KB Sample jede Position anspring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9-0006 - Spiele Sample 1 ab dem Offset 6 *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- Fine Sample Offset [0000 - FFFF] (DER = 1.=  vierstellige Effekt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 Effekt 9, aber sehr viel genauer, da der Wert nur mit 4 statt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multipliz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99-0123 - Spiele Sample 1 ab dem Offset 123 *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die Lautst�rke mit der angegebenen Geschwindigkeit auf ode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 Lautst�rke aufzudrehen, mu� die 1.Stelle des Effektwer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geben werden - um sie abzudrehen, die 2.Stelle des Effektwer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Lautst�rke wird mit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Lautst�rke wird mit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inks - re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�ndert die Balance des Trackes in 16 Stufe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inks...mitte...rec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chtung: Die Lautst�rkeregelung verl�uft ab V1.4 Linear von 00 bis FF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der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o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die St�rke des Vibratos fest. (Befehl 4 = Vibr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E-0001 Setzt die geringste Vibratost�r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8 Setzt Vibratost�rke auf Normalzu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1, nur das die Frequenz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z wird um den Wert 5 erh�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2, nur das die Frequenz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z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 wird neu angeschlagen bevor di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die Note angeschlagen wird, h�ngt von der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u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akte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akt (aus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akt an (also 6 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A dreht die Lautst�rk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A1 Erh�ht die Lautst�rke um den We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B dreht die Lautst�rke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B3 Verringert die Lautst�rke um den We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t die Note am angegebenen Takt ab (die Volume wird 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Spiele Note bis zum 3. T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t bis zum angegebenen Takt und spielt erst dann di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D3 Spielt die Note ab dem 3. 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2F] - CIA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t die Grundeinstellu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 bpm [30 - FF] - BPM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bpm (beats per minute / Anschl�ge pro Minu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einstellung ist 7E (125 b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-&gt; Reserviert fuer sp�tere Versionen &lt;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: 6, 7, 8, 11, 22, 33, 44, 66, 77, 88, AA, BB, CC,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verwenden Sie keine dieser Effekte in ihren Songs, da es sons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beim Abspielen ihrer Lieder in neueren Versionen von 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 kan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DER WELT IST DAS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t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auf einem Klavier... in digitale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und in digitale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unde entscheiden 2 wichtige Faktoren �ber die Qualit�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die Aufl�sung, di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F�llen 8Bit betrug (z.B. Soundblaster, Amiga...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�r den Heimgebrauch ausreichend gute Qualit�t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die ersten Soundkarten mit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mit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�t erzeugen l��t u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karten, die auch mit 16Bit abspielen (u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und di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2. Faktor ist die Samplefrequenz. �ltere Soundkarten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s 22kHz, d.h. sie geben 22000 mal pro Seku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der bei der Aufnahme genau ander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ere Karten schaffen meist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�t erreicht. Leider werden die Sampl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der Qualit�t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t nichts weiter, als eine Zusammenfassung von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s Pattern erstellen, dann erhalten sie einen Block mit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Spur oder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Kanal einer Soundkarte kann meistens nur einen 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 Sample zur selben Zeit erklingen. D.h. z.B. zum Ab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Kan�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US verf�gt �ber 32 digitale Kan�le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das ist ;-) ) zur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, indem man einfach einen Dreiklang irgend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es sampled und dieses Sample dann �ber einen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der abspielt... Was ? Sie verstehen jetzt �berhaupt nichts mehr 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de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ine meiner Meinung nach sehr gute Soundkarte vo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und Forte Technology, die f�r das Programm ULTRA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Kan�le, bis zu 1MB Speicher o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t eine Registration von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twas lebensnotwendiges, was jeder Anwender von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er Sampleeditor -= ULTRA WAVE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as ausgew�hlte Sample zu editieren, ben�tzen Sie die Funk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EDITOR im Men�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ampleeditor l�uft in einem speziellen Grafikmodus, der eine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kompatible VGA-Karte mit min. 256KB Bildschirmspe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raussetzt. Sollte es auf ihrem Computer zu Problemen kommen,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eren Sie mich bitte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Aufbau des Sampleedit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�          ��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 </w:t>
      </w:r>
      <w:r>
        <w:rPr/>
        <w:t>(1)    � �       ����(1)          �(2) �(2)   ���(3)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  �� �� �   ����             �    �      ���        </w:t>
      </w:r>
      <w:r>
        <w:rPr/>
        <w:t>(4)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ĳ���ĳ�����������--------------�</w:t>
      </w:r>
    </w:p>
    <w:p>
      <w:pPr>
        <w:pStyle w:val="PreformattedText"/>
        <w:bidi w:val="0"/>
        <w:jc w:val="left"/>
        <w:rPr/>
      </w:pPr>
      <w:r>
        <w:rPr/>
        <w:t xml:space="preserve">   � �� �        � �� �  � �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        � �  �     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�          ���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IDI  � LOOP  �STOP       � ULTRA WAVE �                 |RANGE NONE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N/OFF �ON/OFF             ��������������                 |ZOOM RANG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(5)                         |SHOW ALL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</w:t>
      </w:r>
      <w:r>
        <w:rPr/>
        <w:t>|CUT RANG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</w:t>
      </w:r>
      <w:r>
        <w:rPr/>
        <w:t>|EXIT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WEI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ird das Sample angezeigt. Wenn mehr Werte vorhanden sind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ildschirm passen, werden Werte 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befindet sich der Loop-Start (hellblau) oder das Loop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unkelbl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R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st der markierte Bereich (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st eigentlich garnichts. ;-) (Dieser Bereich geh�rt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- Hier befinden sich die Funktionen, die verwendet werden k�n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�chste Sei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n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I ON/OFF: Hier kann der BIDI-Loop ein und aus geschaltet werd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m den Unterschied zu h�ren, muss das Sample ne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schlagen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N/OFF: Schaltet den Loop (und die Loop Markierung (2)) ei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 Sie den Loop ver�ndern wollen,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die Loop-Markierung (2) und bewegen die Maus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dr�ckter Taste nach links oder rechts. Die Werte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ort ge�ndert (d.h. Sie k�nnen sich das Sample anh�r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�hrend Sie die Werte ver�nder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Beendet die Soundaus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NONE: Wenn Sie hier Range einstellen, k�nnen Sie einen Ber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Samples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RANGE: Vergr�ssert den markierten Bereich solange, bis alle We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zeig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: Zeigt das komplett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ANGE: L�scht den markierten 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: Hier kehren Sie zu UT zur�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Sample anzuh�ren, k�nnen Sie wie im Tracker selber die ob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aturreihe verwenden (q, w, e, r, t, z, u, 2, 3, 5, 6, 7).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tave k�nnen Sie mit + und - �nde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Soundausgabe abzubrechen dr�cken Sie 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der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lten welche auftreten, w�rde ich mich freuen, wenn Sie mich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Fehler informieren k�nnten, damit ich sie m�glichst ba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ie irgendwelche Ideen, Verbesserungsvorschl�ge, Tips, Tr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, Hinweise o.�. haben, dann schreiben Sie mir doch einfach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ch werde (soweit m�glich) alles beantworten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t f�r die n�chsten Versio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ditierfunktionen ("Ich brauch mehr..." ;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Und "alte", die es bisher noch nicht gib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ktuelle englische Dokument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onverter f�r verschiedene andere Soundformate (s3m, far, mtm, psm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besserung des Sampleeditors (und nat�rlich viel mehr Funktionen)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KEY-System f�r registrierte User (damit wird die Shareware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Vollversion und man braucht nicht extra upzudaten ;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fters mal eine "Zwischendurchversion" oder Be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nd vieles meh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    F�r di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schl�ge und Erweiterungen, f�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er und f�r die super Demo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chen Ott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Obermaier: F�r die Unterst�tzung mit ihren Mailbo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    F�r das Korrekturlesen der Dok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LYSY -            F�r das Uploaden der neusten UT-Versionen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s. RoB &amp; DTB):  Internet, vielen Tips, Mails und ult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&amp; Forte:    F�r das freie SDK und f�r das Entwickeln der GU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E.N.(freejack, : F�r die englische �bersetzung der Dokumentati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be, rhys):       f�r die Dateibeschreibung des ult-For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L�we, Andr� Martens, Martin Koch, Lords of Dark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nk Hermann, Martin Maurer, Jouni Korte, Bernhard Mey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nis Schulmeister, Frank Dreitzner, Brad Oldham, Harald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ri Thorvaldsson, Arne Weber, Guido Walter, Markus Savolai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ick Matte, Arnd Otto, Michael J. Sutter, Manuel Kirchn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othy Mazet, Klaus Stiebeling, Markus Poeschl, Nick Johann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Gregor Stever: F�r ihre Registration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r hier auch stehen m�chte: unbedingt weiterlese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 anderen, noch unregistrierten, UT Benutzer: F�r die zahlreichend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esserungsvorschl�ge, Tips, Bugreports und die vielen Mai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mit der Sharewareversion vo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opieren der Sharewareversion von ULTRA TRACKER ist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w�nscht ! D.h. Sie k�nnen die Sharewareversion ihren Freund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kannten, Arbeitskollegen, in alle m�glichen Mailboxen u.s.w. kopier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rdings darf kein Teil des Programms (Programm selber, Dok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eine Weise ver�nder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das Programm in ihr Angebot aufnehm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 das Programm l�nger als 30 Tage nutzt, ohne sich registrieren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schr�nkungen einzubauen. Lediglich der Vor- und Nachspann am Anf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am Ende des Programms entfallen (man mu� dann nicht immer so l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u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das Fehlen von Einschr�nkungen KEIN Gru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cht registrieren zu lassen ! Ich h�tte genausogut z.B.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-Funktion weglassen k�nnen, aber wer kann dann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trationen erkennen, ob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�berhaupt ben�tzt wird und warum sollte ich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trierter Anwen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die aktuellste Version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die l�stigen Scroller am Anfang und am Ende) u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file, mit dem Sie bei kommenden SharewareVersionen die Scrol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chalten k�nnen (Sie brauchen kein extra Update 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as Programm l�nger als �ber einen Testzeitraum von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habe die Registrationsgeb�hr extrem niedrig gehalten, so da�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klich jeder, der das Programm ben�tzen will, eine Registration leis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und somit mir und sich selber einen gro�en Gefallen tut :-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Registrationsgeb�hr betr�gt nur 20.- DM (incl. Versand + Dis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nerhalb Deutschlands und nur 20.- US Dollar wenn ma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trieren zu lassen, drucken Sie bitte die Datei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und schicken sie ausgef�llt (bitte leserlich !!)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steriou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/o Marc Schalleh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00 M�nchen 2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RMANY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20.- DM (20.- US Dollar) entweder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als �berweisung auf folgendes Ko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te geben Sie als Verwendungszweck das Kennwort "ULTRA" und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lst�ndige Adresse an !! (Bitte schicken sie auch bei einer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die Registratio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der unleserlich geschriebene Registratio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Versionen/ Geschichte / History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 -= Ur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1 - 10.06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on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ung der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us-Bug beseitigt (?) (Sagt mir bescheid, wenns klappt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andere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Sch�nheitsfehler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ue Editor-Tasten: Bild up/dn,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nummer-Anzeig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undausgabe bei weniger als 32 Kanaelen verbessert (bei 32 bleibt 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es bisher war :)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eingebau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 - 13.07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lade- und speicherklick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markierung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gefix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croll"-Funktion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UNMARK BLOCK, EFFECT SLIDE, COPY PAT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SEQ-POS, DELETE SEQ-POS, SWAP SAMPLES, 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/US KEYBOARD, EDIT ON/OFF, (REMOVE SAMPLE), TRANSPOS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 DOWN, UNDO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Remove-System eingebaut !! ("Nicht immer nur das Letzte 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E0, ED, EA,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mod to *.ult converter beigeleg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1 - 20.08.1993  -= Bugfixed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defehler bei mehr als 14 Kanaelen beseitigt !!! :-(((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 paar Bugs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leine Aenderungen beim Vibrato Effekt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: CHANGE FINE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mod2ul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692ult.exe neu hinzugekom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schreibung des UT Dateifor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Das Update von V1.3 auf V1.31 wird _nicht_ als Update angerechnet !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(Aber: R�ckporto bitte nicht vergessen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4 - 11.11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Bugs gefixed 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rweiterte 15 Zeilendarstellung der Tra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verschiedene Anzeigemodi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�nderungen der Benutzeroberfl�che (es kann jetzt noch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Maus "angeklickt werden ;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Filesystem mit Originalnamenanzeige und Sampleformat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wav, .snd, .uwf, .fsm, [.ult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gebauter Sample Editor (ULTRA WAVE) - 8 und 16 Bi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Funktionen: 2x FILE SCAN, DOS SHELL, SAMPLE EDI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ack) ON/OFF, (Track)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 und A Befehle von logarithmischer Volume auf lineare Volu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�ndert. (Es kann bei A Befehl zu leichten Ver�nderungen be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ielen von "alten" Songs kommen. Sorry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ng-Text-Funktion integr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(schnelleres und besseres) ACS ( = [A]nti [C]lick [S]ystem ;-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Kleinigkeiten eigebaut, die die Benutzerfreundlichke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ff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Effekte: Speed in BPM (F), Sample Offset (9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Sample Offset (99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6692ult und mod2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nd viele Kleinigkeiten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5 - 01.01.19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 Oktaven (statt bisher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hter Mausknopf wird unterst�tzt (Wiederhol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ereo VU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vide Error bei dem Effekt E-D1 ge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S Geschwindigkeit enorm gesteiger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routine schnell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Funktion: CHANGE SIGN, PA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0 und 5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paar neue Kleinigkeiten hier und da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kennt und laedt jetzt: .mod Files (15/16 Sample, 4/6/8/16 tr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tm Files, .669 Files, .far Files, .ult Files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!! AB JETZT BEKOMMT JEDER DER SICH NEU REGISTRIEREN LAESST ODER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REGISTRIERT IST EINEN -= KEY =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     (siehe Seite 28 !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