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       </w:t>
      </w:r>
      <w:r>
        <w:rPr/>
        <w:t>UpLoadProcessor Revi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        </w:t>
      </w:r>
      <w:r>
        <w:rPr/>
        <w:t>The following is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       recent changes made to the U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        </w:t>
      </w:r>
      <w:r>
        <w:rPr/>
        <w:t>by revision level,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 Refer to the UPGRADE.DOC file for upgrading instructions!!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5    -  ULP is now owned by ZT Technologies. This version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pile using Borland 4.5 for DOS, and Watcom 11.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S/2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mer is Herbert Bush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'm now including DOS/OS2 versions of DBVALID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DATE.EXE in the archives so a separate archiv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essary to keep around. Many people had troubl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UPGRADE.EXE for 2.20. This is the same UPGRADE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s unneeded for this version (see UPGRAD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4    -  I accidentally broke the archive prescreening functio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/5/96)  versions back...any errors normally found in screening (e.g.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words, broken archive, encryption) were being ignor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file was uploaded without an extension, ULP/2 w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YS3175) message.  Fixed.  This will probably also preve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ird errors in DOS due to the wil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3    -  I broke the ZIP detection routine by accident...fixed.  S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7/16/96) 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I was in there, I added code to prevent another fals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a user fed back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2    -  On request, ULP's insertion of messages to local user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7/13/96)  configurable via ULPSM (by default it is turned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TO" field is no longer capitalized prior to messag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wo new macros to the message insertion command line: @FRO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@OPT@.  These macros can be set dynamically with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late through the MSG_FROM_NAME and MSG_OPT keywords (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cumentation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engthened ZIP signature detection to prevent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bedded signatures (such as RAR's RCVT.EXE) from causing a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ed Watcom C compiler to version 10.6 from 10.0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1    -  Adjusted the SFX detection code to properly detect InfoZIP's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(6/22/96)  compatible self-extraction module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/2 is now capable of utilizing ZDCSULP.EXE more seamless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ing ZDCSULP.EXE through PipeDOS.  This is still a very slow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un ZDCS under ULP/2; you would be better served to ru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f ULP in an OS/2 VDM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ULP so that messages are sent only for public upload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user.  Uploads from local (e.g. non-serial) login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chments to messages, private file uploads to sysops, etc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have messages generated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d registration key check before configuration file proce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startup logic to prevent unregistered delays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configuration file error (e.g. missing)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    -  CREDIT CARD REGISTRATION IS BACK!  See REGISTER.FR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/13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full support for messaging upload test results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/or sysop using fully customizable, multi-lingual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 to the documentation and online help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new subsystem.  Note that an external message inser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ecessary, such as TXT2MSG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ile format changed (I ran out of expansion spa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essitating UPDATE.EXE (contained in ULPU_220.ZIP).  Whil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anding the file, I also increased the maximum number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ers from 5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new @-macros for the various templates:  @FIRST@ (user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, PCBoard-style), @CONFNUM@ (conference number of the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@FAILTEXT@ (fixed-format failure description str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the process data file handling slightly...the proc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s now automatically named the same as the bas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but with the extension ".PDT".  There really is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y the sysop should need to keep track of the filename in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is may help prevent some confusion with multiple conf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normal logging a little to reduce log size...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n't notice.  Also added more information to the log file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S/2 version of ULP and ULPSM would ignore filenam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 period (permissible on HPFS partitions)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 sometimes wouldn't recognize that a field had been 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sibly losing configuration modifications whe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debugging code trying to track the internal database probl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ple of people had broke the ZDCS database interface.  (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x released as 2.13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     - Compiled a FAQ file from my ULP Support conferences.  Hopefu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/11/96)  will be of some benefit to people who may be having som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beaten to death in the echoes.  Read it.  Also spe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scrubbing the docs and onlin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ULP's startup logic to prevent unnecessarily op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lication database or BBS ad database files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modes.  This may help a couple of people with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uption problems when no data is written to it (stran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ough).  It'll also save some memory along the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a condition where temporary data files may no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$DATxxxx scratch directory when archives are fi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check for possible junk in the work subdirecto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es warning messages on screen and in the log.  While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code to remove the junk, I would rather try to figure out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being left behind in the first place and correct th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    - ARGH!  A last minute "innocent" tweak in ULPSM wasn't so inno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23/96)  usually breaking the file checker configuration and causing U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 strange errorlevels during processing.  Sorry about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 wouldn't allow you to set &lt;N&gt;ever as an option for a "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" flag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    - A new control flag has been added to the file/virus checker,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21/96)  file checker and JPEG file checker setup:  "run time"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s when the checker will be executed, online, event, bo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ver.  This offers greatly enhanced control on what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d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ew control flag has been added to the "archive processing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ULPSM:  "process nested subdirectories".  This is the counte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"process nested archives" and "process nested GIF/JPEG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.  This new flag should always be enabled;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the "ignore convert flag" of the individual arch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aming it to just "convert".  This flag now suppor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ing a format, not just ignoring (never) converting a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 to the online help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dditional debugging messages for debug mod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dditional information for the BBS ad databas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 in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rank ULP and ULPSM executable sizes somewhat by offloa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ttle-used static strings (e.g. error messages) into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ut of th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mped the stack space on all ULP executables again to elimin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in an archive with 7 (!) internal director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e to a Microsoft compiler quirk, the ZIP SFX scanning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ken in the DOS version of ULP, affecting pre-screening an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 in fast mode of ZIP SFX files.  Unrolled a section of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    - Added a new control flag to the "archive processing" menu in ULPS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/23/95) "repack nested archives".  This flag is by default turned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prevent ULP from repacking nested archives it encoun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ing uploads.  Refer to the online help for this flag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new @-variable "@GSCOL@", which provides a shortened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 or JPEG number of colors (e.g. "16777216" becomes "16M", "6553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omes "64K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he ability to execute a JPEG graphic file checker (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checks to ensure the processing of an upload with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s doesn't exceed the operating system path length lim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f particular importance to the DOS version of ULP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ily be exceeded by archives from other operating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, Unix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database repair function to ULPSM. 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le to repair most database corruption errors without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loss.  Refer to the online help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-optimized some functions for reduced disk access and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errors processing deeply nested subdirectories we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users and were traced to insufficient stack space. 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ck space of all ULP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ed ULP and ULPSM such that the external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 remains on-screen when the error message window pops up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was replacing archive comments in online BBS test mode,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not have been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failure area was defined without a destination area, UL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e mode would not return the overridden files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small .EXE file that was not a self-extracting archi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untered, ULP could take a few seconds to determin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n't a known archive forma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dditional database validation tests to prevent databas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 errors from occurring that were really due to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's F2 and F3 invokation functions were broken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5     - Added internal detection support for RAR archives, including RAR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/25/95) archives.  Refer to the online help for recommended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ish to support RAR archives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ed the file identification routine to detect more recent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arently not publicly released) versions of the WinZIP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new error trap for empty archives.  Empty 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s which have no useful files in them (e.g. it contain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BBS ads, only subdirectories in the archive, etc.)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the behavior of ULP's local mode command-line switch (-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previous 2.x versions, this switch only disabled the comm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door drop file was still required for operation.  Now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is truly local: the drop file is not required.  Th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ly emulates the behavior of ULPTEST in the 1.x vers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sh to have the previous 2.x behavior of local mod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a COM port of 0 on the command line (-P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n undocumented switch (-+ for those who need it) to ULP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ent ULPSM from aborting on startup errors, allowing you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ly saved configur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 can now merge BBS ad databases that are in ULP 1.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the handling of the editor command line strings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processing of other external utilitie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clusion of command line switches for your editor of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ed the hobbyist registration check to be sensitive to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d by junk being left over in the work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and ULPSM would not properly handle nested archiv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bedded spaces in the filename (nested paths with imbedde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e OK).  ULP/2 and ULPSM/2 were unable to process nest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contained more that one period in the filename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s make ULP/2 and ULPSM/2 generally long filenam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lthough the uploaded filename must still be 8.3 sinc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doesn't support long file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d attachments were being rejected in attach mode; an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never be rejected, regardless of the reaso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ke the newest age checking function under some condi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tistical age checking method was added in 2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sted graphics files were inadvertently being counted tw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statistic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automatic installation, ULPSM/2 tried to create PCBTEST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it should have been creating PCBTEST.CM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even more debugging information in the core process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the documentation, incorporating answers to frequen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ked questions into both the documentation and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4     - Added a new macro to the macro list for templates: @MODE@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/31/95)  basically echoes the mode passed by the BBS software dur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ing.  If the mode was upload, then "UPLOAD" is put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cro, "TEST" for test mode and "ATTACH" for atta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more than 40 new BBS ads to the distribution BBS a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have been provided to me recently.  Now the BBS ads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ss than 9K in size, holds records for more than 1440 BBS a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running in debug mode, ULP no longer buffers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ay slow down ULP slightly when processing in debug m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ensure that no log data is lost due to file buffer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flushed to disk if a crash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dditional debugging information in the core process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ee filters (privileged file list, files to never process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tcan list) would stop filtering after the first ma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directory se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now packs out unnecessary "lost" files from the proc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, those with a directory number of 0 due to the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 to an upload's location to a specific upload director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ULP was processing files online in fast or normal modes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no destination area defined for an upload subdirectory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privileged user uploaded a file, the privileged use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be reprocessed during every event ru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bug in detecting the image parameters in a few JPE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h!  Fixed another ZDCS interface bug...if you weren't running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 in slow mode, the database was never being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lic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3     - The DOS version of ULP can now talk to the OS/2 SIO API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8/13/95)  to the direct async and FOSSIL interfaces.  This is primar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efit to OS/2 sysops who need to continue running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ULP for some reason.  The use of the OS/2 SIO API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-O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ehavior of the -X command line switch has been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this release, it was followed by the actual FOSSI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.  Now -X is simply a flag to tell ULP to use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e.  The COM port specified in either PCBOARD.SYS/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new control flags have been added to the "archive proce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in ULPSM:  "process nested archives" and "process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/JPEG files".  These flags can be used to prevent UL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ipulating nested files in any way, although I strong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process nested archives" always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image acceptance limits can now be configured for JP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 graphics files.  If you installed a previous version of ULP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to set your JPEG values as desired after upgrading to 2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S version of ULPSM now updates the memory available va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tus line on a frequent basis.  It's not 100% real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close enough for government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the database compilation routine for the DO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 to better support low-memory situations.  ULPSM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 (from the command-line) in about 450K. 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(around 490K), ULPSM will be able to compi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code to help prevent DOS critical error message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unning the DOS path length on nested and/or path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eaked the comm functions in an effort to fix the comm I/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ew sysops are 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he process data file packing function to pack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her than in memory, removing siz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bug in the process data file packing function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 problems if an upload was processed in slow mode and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to a specific upload directory configured in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was ignoring the "generate remote user display" flag in UL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ing the comm port at all times.  ULP was honoring the -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drop file local mode indicato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2     - Added support for JPEG files (JFIF format).  JPEG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7/29/95)  automatically detected by signature, and accepted/rejec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on the same image width, height and number of colors sett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 for GIF files.  As there are no known JPEG file tester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sion has been made for an external testing program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third age checking option:  statistical. 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erage age checking except if the number of files in an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ge enough, the newest and oldest file are discar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der averaged.  This helps reduce statistical skew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w oddball ages 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the user interface library to the lat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iminating the ULPSM/2 CPU-hog problem under OS/2,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eaked the conference assignment functionality added in 2.0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support sysops who make all uploads immediat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rrr...I fixed the ZDCS interface in 2.01 alright, onl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ZDCS database update was always occurring, not just i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!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ZDCSULP program was screwing up the local display (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in a window)...changed ULP to run full-screen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rt word-wrapping in the DOS version of ULP would break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s (OS/2 version was unaff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 archive or GIF/JPEG information line was defined in ULPSM,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tack on an extraneous description line repeat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     - Added a preview function to ULPSM for reviewing your remo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7/23/95)  templates; this is initiated via the F4 key when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ective fields.  Refer to the online help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rder to provide another means of ULP deciphering which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 an online upload test belongs to, you can now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conference number an upload directory set corresponds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.  Note that unless changed via ULPSM, all your existing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sets are now currently configured as th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 (conferenc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ZDCS interface was broke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no longer attempts to move failed uploads to the failur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online test, due to apparent conflicts with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failure area was defined and an uploaded file was failed,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move the upload to the failure area.  However, PCBoar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ill append the "FILE FAILED VERIFICATION CHECK" and "Uploaded by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to the private upload directory listing, where i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usion.  Fixe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uced the memory requirements of the sort module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f ULPSM, at the slight expense of speed.  ULPSM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ble to compile in a smaller DOS window (I used a 475K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ing).  This change was not implemented in the OS/2 versi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's a real operating system without memory limitations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failure area was defined and a pre-verification 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Y.ULP) was uploaded that generated a failure, UL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ain that it could not be moved to the failure area.  UL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correctly, other that it should not have been com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    - Initial version 2 production release.  Changes too numer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7/16/95)  mention.  Suffice it to say MAJOR upd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0 through 1.12 - History removed for brevity.  If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ny interest, it can be provided upon reque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