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 </w:t>
      </w:r>
      <w:r>
        <w:rPr/>
        <w:t>UpLoadProcessor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stacy.smith@thcave.bbs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ULP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found a bug in the code, there are several means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First, you can call my BBS (listed above) and leave me a messa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ULP Support" conferences.  This is the fastest and most direc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Intel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also available on the PCBoard home system, Salt Ai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25,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