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4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15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.  The 386+ code is compiled with Borland C/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28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 ULPDB may also 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up to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386+ version of these programs tha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run on a 8088, 8086 or 80286 based computer. So don't try 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, so I don't have a clue what will happen...probably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386 specifi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that are made available to registered users of ULP.  Thi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or network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, you require two or more ULP registrations.  UL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Refer to the registration form for the currec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runs the ULPDB event, I suggest at least FILES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S-DOS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.CFG and SAMPLE.DIR sample configuration files to UL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DIR, respectively.  Using ULPSM, configure the ULP syst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Proper configuration will require you to refer to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the section titled "Configuration", which ha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configuration option and its function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fire up your printer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1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5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scan\scan /all /nomem @FILE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required ZCDSULP interface program), enter "Z".  If you des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15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