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- ULP.EXE is now capable of processing up to 1000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5/94)   per execution.  This is an increase over the previous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5 to 200 files per directory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ast known -AV detection bug for PKZIP 2.0x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ZDCS registration message call to ZDCSU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.  ZDCSULP.EXE was locking up a few syste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until I rewrite ZDCSULP.EX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my third party libraries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now all log the exiting error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 in the log file.  This is to reduc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external program errorlevels (exit codes) and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barf with an error when it encountered a 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nested inside of a standard ZIP.  Why someone would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idea, but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 wouldn't properly ignore the archive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if the format string field was left blan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fast mode wasn't compi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which would cause disposition descrepa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between ULPTEST and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- Fixed the sporadic -AV detection problem.  Discovered tha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/94)   uses two bits, not one, to identify a -AV archiv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eviously provided to m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ing convention of the ULP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this version, ULP will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_xxx.ZIP  - x86 (standard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2_xxx.ZIP - 2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3_xxx.ZIP - 3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- If you had configured a two-line archive and/or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7/94)  line(s), under certain conditions you could overru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resulting in mangled directory listings.  Fix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have a three-line information line, so don'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xploding window code from ULPSM, as that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stable on very rare occasions.  Better safe than sorr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- Eliminated a "null pointer assignment" error caused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4/94)  all disk logging (by blanking the disk log filename field in ULP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n obscure bug where if a nested archive wa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or ULPDB in the format of the first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, it w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- Fixed VENDINFO.DIZ importing if you had your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7/94)   set to greater than the FILE_ID.DIZ limit (1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ULPDB's compilation/sorting speed while making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ceptibl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size of ULPSM by about 20K to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Added support for registration key files, which will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2/94)  version 2 of ULP.  This version will search for your ULP.KE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will use the information within.  If a key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e original registration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ifying the buffer handling, the runtim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have been reduced by roughl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buffer (internal duplication system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quest of a user, I increased the numbe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configured in ULPSM to 297 (!) upload directori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4.  He only asked for 99 directories, but decided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ad... &lt;bg&gt;  This was released separately as ULPSM 1.06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B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the previously undocumented -D switch in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ommand-line switch to ULPSM to enable i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ata file from the command line. 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for ULP 2.0, which removes that function from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ing in ULPSM to determine if chang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subdirectory definition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and warn that re-initializing of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llished the ZDCSULP error messages a little to help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ULP.CFG and ULPDIR.CFG to SAMPLE.CFG and SAMPLE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, to prevent overwriting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grad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RJ security envelope detection (yes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segment definitions for the segmented sort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user experience an "segment too large" error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es, ULPDB now offers a -F command line switch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orce a segment size in the event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experienced lockups running ULPDB. 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ULPDB never locked up; the sorting algorithm I us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hen a huge level of duplicate records are pres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worst-case ordered.  In response, I added a "whirly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to show that ULPDB is still working during the so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fix external deletion mode for DR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P.EXE GIF testing module was going to the wro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to try and find duplication data, meaning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GIF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CR@ variable was broken in the GIF informatio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would barf if it encountered blank lines in a li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 via the -A parame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 running the latest version of DESQview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during time delays.  Changed timing functions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unctions in the 386 code (since it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100% Borland), as DESQview seems happier with tho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preliminary support for the new VENDINFO.DIZ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8/94)  internal description files.  Further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if this standard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quest of a couple of users, ULPSM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editing 24 upload subdirectory configurations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mit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t the request of a user, increased the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case file extensions to 24 from 10 (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sions to never process" and "extensions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configuration for the new UC2 compressio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configuration file.  Note that this form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extension.  Signature identification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archiver becomes more widespread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ging of "files previously processed" to p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per line, reducing log file bloat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f files in their sourc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archive info line from "file extensions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" files, since the data is general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security envelope format was changed in ARJ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g ULP's secured ARJ archive det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reported that the ULPTEST pre-verification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, but I was unable to replicate it.  However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, I found the problem and now I can't figure out how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in the first place!  I wasn't properly open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for the pre-verificat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ULPDB was returning an errorlevel of 0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archivers configuration menus would not permi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Finally nailed that swapping lockup problem that has bee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6/94)   a small precentage of the people using ULPTEST!  The dir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were left hooked during the swap,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, line noise, etc.) were to be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wapped spawn, the unservicable interrupt c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LPTEST now shuts down the direct comm I/O prior to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arts it after the returning from the spawn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updated library code, should fix a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Disk swapping has been broken since swapping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31/93) into ULP during early 0.9x beta testing; this was due to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party libr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ile SWAPPING.DOC to fully explai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with ULP.  Read it...the rare lockup problem (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half-dozen or so out of a few hundred ULP users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by the library vendor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ill now follow the description column number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 for description secondary lines. Originally, ULPTES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to 32, relying on ULP.EXE to correc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which was not compatible with ULPTEST's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if an archive had a sufficient number and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archives, ULPTEST could abort with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y increasing ULPTEST's stack size by 1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when processing V12N21.ZIP, which has multipl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p nested archives within.  ULP.EXE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's local mode switch (-L) was no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your default archiver as the first archiver in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chivers" menu, ULP.EXE w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rchive that was converted from a forma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Sorry '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very badly damaged archives could hang U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ing f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at ULP would still strip leading spac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toggle (it shouldn't have with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spawned processes on nested archive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invalid command line parameter due to an improper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f no @-variable was used in the command line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since the 0.90� versions of ULP, but apparently no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til I found i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ork subdirectory drive letter wasn't capitalized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think there wasn't enough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and would default to the startup drive 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's view function would not operate on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ed device (e.g. CD-ROM driv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Changed the swapping code (yes, again) because the cod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6/93)  version 1.02 was mangling the direct comm I/O after the firs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ype of swapping is now configurab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). Options for swapping are now: (N)one, (E)MS, (X)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isk and (A)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brain-dead newest file age checking algorith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s an option (see the Age Checking menu).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ick with average age checking, as it's much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than simply basing acceptance off the new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seem adament about using a newest fi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"elapsed time" code, saving about 1.5K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each on ULP, ULPTEST and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the length of the @-variable names that ULP uti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free up a few more character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elds in ULPSM (refer to the document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rroneous FOSSIL port limitation of 8 (port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7). Any port number will now be accep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ULPADS that, under certain conditions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ds as having already been entered into the CR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fact, they had not.  The end result was the per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not removing som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would still attempt to acces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regardless of the configuration. Also improved ULP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comm port detection and determination. Due to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with stray DSZPORT variables, the ord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etermina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t utilizes the information directly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to locate the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t will look in the current subdirectory where ULP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t checks DSZPORT environment variable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ULP and ULPTEST were not including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counts, making the @BYTE@ variable incorrect for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ith nested GIF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would not proper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uplicates, thereby skewing the percentages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only affected ULP's internal duplic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did not properly handle what PCBoard was passing fo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5 character space allocated in PCBOARD.SYS for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Cocke is now a reseller of my shareware produc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credit card registrations. Please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In an effort to further improve ULP's already frugal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7/93)  the internal database buffer size is now user selectab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re available for optimum database speed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K, 5K and 10K. The smallest should be used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than 1 meg) or in severe memory conditions. The larg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 *slightly* faster for large databases (greater than 3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ULP had the database buffer hard-coded to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buffer is used only for internal database users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when ZDC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wapping code to what appears to be a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routine. In addition, an additional 25K of mem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ULPTEST fast and normal modes do not repack arch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checking was not enabled. This posed othe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duplication levels due to the BBS ad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. ULPTEST fast and normal modes now perform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ut do not remove the ads until ULP.EXE re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Under certain circumstances, ULPTEST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name as being tested, except with the extension .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a non-zero errorlevel to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che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help from the Fidonet C echo, I was able to fix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 Microsoft compiler, and have switched ULPTE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irect comm librari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The "error disposition" and "virus disposition" functions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93)  third option: (K)eep. When (K)eep is selected, ULP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ive uploads, but will not rename them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)eep prevents the use of ULP's override mode, since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off of the file extension that (R)ename produ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the (K)eep function is to allow system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a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nsert information line" flag has been removed from ULPSM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TEST will now insert a line only if one is defin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lexibility to add an archive info line, but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line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to ULPSM's description processing menu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 of description line". By setting this to 'Y', ULP.EX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have no description to the destination area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line "No description available". Setting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in the same manner as previous versions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ill also accept an environment variable,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VARIABLE% convention DOS uses, in the work subdirectory fie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nvironment variable must still conform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k directory paremeter (trailing backslash, path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maximum allowable number of description lines to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PCBoard 15's limit. Note that setting the limit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ore memory in ULP and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ULPDB's segmented sorting algorithm to allo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of a duplication database of up to 128 megs in size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LP user creeping up on the previous limit of 8 meg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GIF file testing within ULP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; ULP would always detect the GIF file and attemp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is now possible to disable GIF detection and te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minimum image parameters are set to 0 and the 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omb archive checking code in ULP and ULPTE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roved disk space checking routine. Previously,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fail an archive if a file contained with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-coded limit of 5 megabytes in size;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(unless there is insufficient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ever-increasing memory requirements of SCA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command line has been added to the default UL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ose who wish to change virus testers, or simp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afety of two virus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slow mode was not following the archiving flags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nested SFX archives. ULPTEST also did not det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V stamps or ARJ security envelopes (this was by design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nd fast modes were available; I forgot to install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numerals to be includ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. Fixed so all valid filena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racked down a long-standing bug that would 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twic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the privileged user list handl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exactly as planned when ULPTEST was run in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normal and fast modes woul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me file uploaded twice between events we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erase the unpacking command line in the archiv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f the pack command was edited. This error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errors if the command line extended to withi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d of the packing command lin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a few "Divide by zero" errors that would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First non-beta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through 0.99� - Beta test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/A through 0.90�/I - Alpha test vers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